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3</w:t>
      </w:r>
    </w:p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оценки и сопоставления заявок на участие в открытом Конкурсе </w:t>
      </w:r>
    </w:p>
    <w:p>
      <w:pPr>
        <w:pStyle w:val="TextBodyIndent"/>
        <w:widowControl w:val="false"/>
        <w:ind w:left="0" w:firstLine="567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. Калининград                                                                          10 мая 2011 года</w:t>
        <w:br/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1.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именование предмета конкурса</w:t>
      </w:r>
      <w:r>
        <w:rPr>
          <w:b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размещение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</w:t>
      </w:r>
      <w:r>
        <w:rPr>
          <w:sz w:val="24"/>
          <w:szCs w:val="24"/>
        </w:rPr>
        <w:t xml:space="preserve"> в 2011г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курс проводится по 229 лота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Извещение о проведении настоящего конкурса было опубликовано в специальном выпуске газеты «Гражданин» 31.03.2011г. № 15 (140) и размещено на официальном сайте администрации городского округа «Город Калининград»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lg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 xml:space="preserve"> Место (адрес), площадь территории, предоставляемой для размещения объекта, начальная плата за право на размещение нестационарных сезонных объектов мелкорозничной торговли и сезонных предприятий общественного питания, сроки (период) размещения объектов, размер задатка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955"/>
        <w:gridCol w:w="1600"/>
        <w:gridCol w:w="714"/>
        <w:gridCol w:w="1423"/>
        <w:gridCol w:w="1777"/>
        <w:gridCol w:w="1246"/>
        <w:gridCol w:w="1196"/>
      </w:tblGrid>
      <w:tr>
        <w:trPr>
          <w:trHeight w:val="2227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 ,№ лот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змещения (адрес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размещения объекта (тип, специализация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азмещ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плата за право размещения объекта (за 1 кв.м. территории за 1 день торговли (руб.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плата лота за весь период торговл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задатка (руб.)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рнаульская - просп. Ленински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9,5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47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ибейская - ул. Аксаков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3,2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1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 (ориентир – напротив ул. Зеле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9,9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49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ражная (ориентир - пл. Победы д.4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6,9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34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ф. Баранова (ориентир - СК «Динамо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4,3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2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ф. Баранова (ориентир - СК «Динамо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4,3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2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йбышева,91 а (торговый центр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хлад. напитки)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6,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8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просп. Ленинский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остановка транспорта ТЦ Калининград Плаз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1,2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0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(ориентир д.69-73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5,3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7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(ориентир д.69-73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5,3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7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, 2 - 4а (ориентир - магазин «Ассоль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4,8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74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 (ориентир - ул. Пролетарск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1,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05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/>
            </w:pPr>
            <w:r>
              <w:rPr/>
              <w:t>ул. Фрунзе (ориентир - магазин «Александра и К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9,2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4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агратиона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магазин «Силуэт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003,2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1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Подп. Емельян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с. Борисово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3,3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п. Емельянова, 7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9,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45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. Ген. Карбышева (ориентир - мини-рынок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2,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6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 «Родина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,6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2,5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1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евская - ул.П.Морозова (ориентир - гастроном № 9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хлад. напитки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9,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9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, 52-58 (ориентир - магазин «Макс Мара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2,0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6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октябрьск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9,5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97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2,4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1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, 76-82 (ориентир - магазин «Берёзка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8,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9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, 76-82 (ориентир - магазин «Берёзка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8,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9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шино-строительн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66 (ориентир - магазин «Дешево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2,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6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с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ова (ориентир – д. 17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9,2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9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енделеева – просп. Побед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6,9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34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– просп. Советский (ориентир –остановка трамв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6,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8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«Зоопарк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1,8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59</w:t>
            </w:r>
          </w:p>
        </w:tc>
      </w:tr>
      <w:tr>
        <w:trPr>
          <w:trHeight w:val="135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вход в парк «ЦПКиО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4,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7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Советский, 2 (ориентир - Северный вокза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6,9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34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п. Советс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магазин «Арсенал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хлад. напитки)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1,6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5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Чкаловск (ориентир - Дом офицеров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,2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ул. А. Невского (ориентир - кольцо трамв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3,4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,67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А. Невского (ориентир - д. 180)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3,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15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ибейская - ул. Аксаков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2,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61</w:t>
            </w:r>
          </w:p>
        </w:tc>
      </w:tr>
      <w:tr>
        <w:trPr>
          <w:trHeight w:val="77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йдара (ориентир - д.117-123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8,2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4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 (ориентир - д.180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33,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,67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п. Московский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ибейск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 по 10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6,8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84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п. Московский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Ялтинск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303,3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1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лея Смелых - у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. Космодемьян-ско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2,5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6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зержинского, 42 (ориентир - отделение Сбербан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5,9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97,29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зержинского (ориентир - универсам «Западный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2,2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6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. Л. Шевцовой  (ориентир - магазин «Виктория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3,3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1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Подп. Емельян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с. Борисово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8,8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94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истическая - ул.П.Морозов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2,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6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шиностроительная, 60-66 (ориентир - магазин «Дешево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1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05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нсена (ориентир - д.31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2,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6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лоцкая (район оптовых складов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02,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,1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лоцкая (район оптовых складов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02,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,1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 Суворова - ул. Тбилисская (мини-рынок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2,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6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данская (ориентир -магазина «Квартал-3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4,6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23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ташева, 4в (ориентир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Сосед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4,6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23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сель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д.28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47,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3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ла Маркса – ул. Комсомольск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5,3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,7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енделеева – просп. Побед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4,7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73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рнаульская - просп. Ленински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9,5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47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рнаульская - просп. Ленински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9,5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47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Ген.-лейт. Озерова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7,0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85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 - ул. Черняховског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5,9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,29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 - ул. Черняховског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5,9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,29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ражная (ориентир - пл. Победы, д.4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6,9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34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ражная (ориентир - пл. Победы, д.4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6,9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34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ф. Баранова (ориентир - СК «Динамо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4,3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2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9 Апреля (ориентир - д.6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9,2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9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/>
            </w:pPr>
            <w:r>
              <w:rPr/>
              <w:t>ул. Пролетарская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н.Соммер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5,3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7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(ориентир - остановка транспорта «Европа - центр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5,6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,2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(ориентир - остановка транспорта «Европа - центр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5,6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,2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просп. Ленинский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ул. Шевченко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1,2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0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просп. Ленинский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ул. Шевченко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381,2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0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,45-47 (ориентир - магазин «Метелица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5,3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7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(ориентир д.69-73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322,3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,1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(ориентир - д.27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4,8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74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, 31-35 (ориентир - «Янтарная шкатулка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4,8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65,74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, 2 - 4а (ориентир - магазин «Ассоль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4,8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74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 (ориентир - ул. Пролетарск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61,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05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ул. Фрунзе (ориентир - магазин «Александра и К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9,2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4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агратиона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магазин «Силуэт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3,2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1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Подп. Емельян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с. Борисово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3,3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п. Емельянова, 7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9,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45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 «Родина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2,5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1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евская - ул.П.Морозова (ориентир - гастроном №9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659,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9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-октябрьск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9,5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97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2,4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1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данская (ориентир -магазина «Квартал-3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9,3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9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ташева, 4в (ориентир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Сосед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,8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9,3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9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енделеев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Побед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0,8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54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– просп. Советский (ориентир –остановка трамв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236,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8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вход в парк «ЦПКиО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4,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7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Мира (ориентир - «Зоопарк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1,8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59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Победы (ориентир - кинотеатр «Победа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8,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4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Советский, 2 (ориентир - Северный вокза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6,9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34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Советский, 2 (ориентир - Северный вокза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6,9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34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п. Советс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магазин «Арсенал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1,6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5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п. Советский,20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ТЦ Лермонтовски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7,5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37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Чкаловск (ориентир - Дом офицеров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,2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Черняховского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 (ориентир - павильон «Смак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4,3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2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. Ветеранов - ул. Кан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увенирная продукция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7,6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8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. Ветеранов - ул. Кан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увенирная продукция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7,6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8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. Ветеранов - ул. Кан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увенирная продукция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7,6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8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. Ветеранов - ул. Кан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увенирная продукция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7,6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8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. Ветеранов - ул. Кан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увенирная продукция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7,6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8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ул. А. Невского (ориентир - кольцо трамваев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8,5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9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А. Невского (ориентир - д. 180)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7,8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89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рнаульская - просп. Ленински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7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52,7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63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ибейская - ул. Аксаков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7,6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8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Гайдара (ориентир – магазин «Седьмой континент»)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2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6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йдара (ориентир - д.117-123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8,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9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 (ориентир - д.180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1,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07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Ген.-лейт. Озерова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89,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,47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 (ориентир - остановка транспорта ТЦ «Акрополь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39,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95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ражная (ориентир - пл. Победы. д.4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49,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,4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9 Апреля (ориентир - д.60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2,2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6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ул. 9 Апреля (ориентир - магазин «Виктория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41,8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,09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ул. Житомирская - </w:t>
            </w:r>
          </w:p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ул. Вагнера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24,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24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еленая (ориентир - магазин «Мария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2,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,1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йбышева, 91 а (торговый центр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4,7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73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риупольская  (ориентир - магазин «Седьмой континент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546,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,3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п. Московский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ибейск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,9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59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п. Московский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Ялтинск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3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2,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6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ул. Островского (ориентир - магазин «Дешево»)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7,6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8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ул. Пролетарская -</w:t>
            </w:r>
          </w:p>
          <w:p>
            <w:pPr>
              <w:pStyle w:val="Heading8"/>
              <w:rPr>
                <w:i w:val="false"/>
                <w:i w:val="false"/>
              </w:rPr>
            </w:pPr>
            <w:r>
              <w:rPr>
                <w:i w:val="false"/>
              </w:rPr>
              <w:t>ул. Ген.Соммер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20,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0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просп. Ленинский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остановка транспорта ТЦ Калининград Плаз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5,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75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– ул. Ген. Галицког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40,9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,04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, 2 - 4а (ориентир - магазин «Ассоль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53,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87,65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 (ориентир - ул. Пролетарск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6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1,5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,07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Фрунзе (ориентир - магазин «Александра и К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79,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95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лея Смелых - ул. З. Космодемьян-ско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5,0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75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гратиона (ориентир - Рембыттехни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7,6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8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гратиона, 128- ул. Серпуховская,3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83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15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агратиона (ориентир - д.156-160)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83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15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атальная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Батальный (ориентир - «Аптека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5,6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2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зержинского, 42 (ориентир - отделение Сбербан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2,5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6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Дзержинского - </w:t>
            </w:r>
          </w:p>
          <w:p>
            <w:pPr>
              <w:pStyle w:val="Normal"/>
              <w:ind w:left="-277" w:firstLine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. Космодемьянско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1,0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55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зержинского (ориентир - универсам «Западный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4,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23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. Л. Шевцовой  (ориентир - магазин «Виктория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6,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8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Подп. Емельян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с. Борисово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1,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55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п. Емельянова, 7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8,8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94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. Кошевого (ориентир - магазин «Копилка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9,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4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. Ген. Карбышева (ориентир - мини-рынок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2,8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144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 (ориентир - киоск «Пресса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0,7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,03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 «Родина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0,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5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евская - ул.П. Морозова (ориентир - гастроном №9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5,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2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истическая - ул.П. Морозов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337,6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8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октябрь-ск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6,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,3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7,6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8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Калинина (ориентир д.21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6,5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,8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шино-строительная, 60-66 (ориентир - магазин «Дешево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9,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4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нсена (ориентир - д.31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7,6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8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лоцкая (район оптовых складов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4,2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2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аводская ( ориентир - д.16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2,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6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 Суворова - ул. Тбилисская (мини-рынок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7,6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8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данская (ориентир -магазина «Квартал-3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2,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6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руснич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кольцо автобусов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7,6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8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рамса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п. Советский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7,6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8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йдара (ориентир - просп. Советский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72,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6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Дм. Донского - ул. Огарев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10,4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5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Ген.-лейт. Захарова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7,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8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ташева, 4в (ориентир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Сосед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2,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6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сель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д.28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8,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4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см. Леонова – ул. Фестивальная алле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59,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99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сельская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елинского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7,6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8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сопарковая (ориентир - магазин «Седьмой континент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5,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7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. Маркса - ул. Косм. Пацаев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7,6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8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енделеева – просп. Побед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2,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13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вход в парк «ЦПКиО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86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3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рвская (ориентир - магазин «Сосед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7,6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8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Победы (ориентир - кинотеатр «Победа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7,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8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п. Советский, 20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ТЦ «Лермонтовский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6,7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83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Чкаловск (ориентир - Дом офицеров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7,8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39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рнаульская - просп. Ленински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7,9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39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ф. Баранова (ориентир - СК «Динамо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4,7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23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яховского, 2 - 4а (ориентир - магазин «Пирамида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2,3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,6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яховского, 2 - 4а (ориентир - магазин «Ассоль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2,3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,6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яховского, 15 (ориентир - остановка транспорта Центральный продовольственный рынок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6,0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3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яховского, 54 (ориентир - остановка транспорта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9,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95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яховского (ориентир - ТЦ «Колос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6,0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3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 - ул. Проф. Баранова (ориентир - ТЦ «Акрополь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9,8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49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 - ул. Проф. Баранова (ориентир - ТЦ «Эпицентр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9,8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49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 - ул. Черняховског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6,0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3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152 (ориентир - остановка общественного транспорт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1,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0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9 Апреля - ул. Литовский вал (ориентир - остановка общественного транспорт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3,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,65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Калинина - ул. Киевская (ориентир - остановка транспорт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9,6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9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- просп. Калинина (остановка транспорта, четная сторон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6,4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3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- просп. Калинина (остановка транспорта, нечетная сторон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6,4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3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д.69 - 73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4,4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7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,127 (ориентир - магазин «Силуэт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6,4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3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остановка транспорта ТЦ «Европа-центр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1,7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,5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остановка транспорта ТЦ «Европа-центр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1,7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,5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остановка транспорта ТЦ «Калининград Плаза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1,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,07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остановка транспорта ТЦ «Калинингра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за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1,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,07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магазин «Березка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4,0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7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магазин «Березка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4,0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7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магазин «Рубин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6,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8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«Зоопарк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2,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1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«Зоопарк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2,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1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вход в парк «ЦПКиО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6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3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вход в парк «ЦПКиО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6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3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- просп. Советский (ориентир – остановка трамв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9,5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97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- просп. Советский (ориентир - остановка трамв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9,5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97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- ул. Косм. Леонова (ориентир - остановка транспорт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5,7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7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Василевского (ориентир - остановка транспорта музей «Янтаря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9,5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97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Василевского (ориентир - остановка транспорта «СПИ РВВК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9,5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97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осковский, 46-а (ориентир - остановка транспорт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9,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97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осковский (ориентир - остановка транспорта магазин «1000 мелочей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0,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5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рунзе - ул. 9 Апрел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7,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85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Советский, 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1,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0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Советский, 2 (ориентир - Северный вокза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1,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0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Советский - ул. Гайдара (ориентир - остановка транспорт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6,7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83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Советский - пл. Победы (ориентир - киоск «Пресса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1,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0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Советский - пл. Победы (ориентир - киоск «Пресса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1,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0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рш. Борзова,66 (ориентир - остановка общественного транспорт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2,3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6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рвская - просп. Советский (ориентир - остановка общественного транспорт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6,4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3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Гвардейский, 4 (ориентир - остановка общественного транспорт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6,0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8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. Невского,30 (ориентир - магазин «Семья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5,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2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. Невского,30 (ориентир - магазин «Семья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5,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2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 «Родина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6,4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3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80 (ориентир - остановка транспорта «Балтийский рынок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0,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0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Интернациона-льная, 2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1,9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59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окука, 1 (ориентир - магазин «Квартал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2,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1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 Маркса - ул. Комсомольская (ориентир - остановка общественного транспорт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6,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3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евченко, 2 (ориентир - торговый комплекс «Старая башня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0,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5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ен. - лейт. Захарова - ул. Крас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6,4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3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Победы, 4а (ориентир - ТЦ «Пассаж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9,8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49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Победы, 4а (ориентир - ТЦ «Пассаж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9,8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49</w:t>
            </w:r>
          </w:p>
        </w:tc>
      </w:tr>
      <w:tr>
        <w:trPr>
          <w:trHeight w:val="1330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евченко (Нижнее озеро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ее каф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кв.м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25 ок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903,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5,16</w:t>
            </w:r>
          </w:p>
        </w:tc>
      </w:tr>
      <w:tr>
        <w:trPr>
          <w:trHeight w:val="1134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1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ее каф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кв.м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мая по 25 ок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4904,3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,21</w:t>
            </w:r>
          </w:p>
        </w:tc>
      </w:tr>
      <w:tr>
        <w:trPr>
          <w:trHeight w:val="944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.Суворова,41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ее каф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кв.м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мая по 25 ок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5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50</w:t>
            </w:r>
          </w:p>
        </w:tc>
      </w:tr>
      <w:tr>
        <w:trPr>
          <w:trHeight w:val="1320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– стадион «Балтика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ее каф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кв.м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мая по 25 ок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30,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1,52</w:t>
            </w:r>
          </w:p>
        </w:tc>
      </w:tr>
    </w:tbl>
    <w:p>
      <w:pPr>
        <w:pStyle w:val="Normal"/>
        <w:widowControl w:val="false"/>
        <w:ind w:firstLine="540"/>
        <w:jc w:val="both"/>
        <w:rPr/>
      </w:pPr>
      <w:r>
        <w:rPr>
          <w:b/>
          <w:color w:val="000000"/>
          <w:sz w:val="24"/>
          <w:szCs w:val="24"/>
        </w:rPr>
        <w:t xml:space="preserve">3. Организатор открытого Конкурса: </w:t>
      </w:r>
      <w:r>
        <w:rPr>
          <w:color w:val="000000"/>
          <w:sz w:val="24"/>
          <w:szCs w:val="24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Уполномоченный орган на проведение открытого конкурса:</w:t>
      </w:r>
      <w:r>
        <w:rPr>
          <w:color w:val="000000"/>
          <w:sz w:val="24"/>
          <w:szCs w:val="24"/>
        </w:rPr>
        <w:t xml:space="preserve"> управление муниципального заказа комитета экономики, финансов и контроля администрации городского округа «Город Калининград»</w:t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bCs/>
        </w:rPr>
        <w:t xml:space="preserve">4. </w:t>
      </w:r>
      <w:r>
        <w:rPr>
          <w:bCs/>
          <w:sz w:val="24"/>
          <w:szCs w:val="24"/>
        </w:rPr>
        <w:t>Состав конкурсной комиссии по проведению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2011 году, определен постановлением главы администрации городского округа «Город Калининград» от 25.03.2011 №500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firstLine="540"/>
        <w:jc w:val="both"/>
        <w:rPr/>
      </w:pPr>
      <w:r>
        <w:rPr>
          <w:sz w:val="24"/>
          <w:szCs w:val="24"/>
        </w:rPr>
        <w:t xml:space="preserve">На </w:t>
      </w:r>
      <w:r>
        <w:rPr>
          <w:bCs/>
          <w:sz w:val="24"/>
          <w:szCs w:val="24"/>
        </w:rPr>
        <w:t>заседании</w:t>
      </w:r>
      <w:r>
        <w:rPr>
          <w:sz w:val="24"/>
          <w:szCs w:val="24"/>
        </w:rPr>
        <w:t xml:space="preserve">  конкурсной комиссии по вскрытию конвертов с заявками на участие в конкурсе из 10 (десять) членов комиссии присутствуют 6 (шесть), в том</w:t>
      </w:r>
      <w:r>
        <w:rPr/>
        <w:t xml:space="preserve"> числе:</w:t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: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В.И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Губин В.Д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бов Ю.Н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ворум имеется.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 Процедура вскрытия конвертов с заявками на участие в открытом конкурсе проводилась 03.05.2011 года по адресу: 236000, г. Калининград обл., пл. Победы, 1, каб.200 с 10 час. 00 мин. до 11 час.40 мин. (время калининградское)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6. Процедура рассмотрения заявок на участие в открытом конкурсе проводилась 06.05. 2010 года по адресу: 236000, г. Калининград обл., пл. Победы, 1, каб.200 с 14 час. 00 мин. до 15 час.30 мин. (время калининградское).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7. Процедура оценки и сопоставления заявок на участие в открытом конкурсе проводится      10 мая 2011 года по адресу: 236000, г. Калининград обл., пл. Победы, 1, каб.240 с 14 час. 00 мин. до 15 час.30 мин. (время калининградское). 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 На процедуру оценки и сопоставления заявок на участие в открытом конкурсе были предоставлены заявки следующих участников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096"/>
        <w:gridCol w:w="2709"/>
        <w:gridCol w:w="2594"/>
        <w:gridCol w:w="1851"/>
      </w:tblGrid>
      <w:tr>
        <w:trPr>
          <w:tblHeader w:val="true"/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омер контактного телефона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ИП Ременный Виталий Александрович по лотам №№ 8, 9, 11, 21, 22 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Рябиновый, д.5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Рябиновый, д.5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олубцов Владимир Анатольевич по лоту № 101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4, г. Калининград, ул. Дзержинского, д.72, кв.6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4, г. Калининград, ул. Дзержинского, д.72, кв.6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олубцова Виктория Валентиновна по лоту № 8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4, г. Калининград, ул. Дзержинского, д.72, кв.6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4, г. Калининград, ул. Дзержинского, д.72, кв.6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Кисов Василий Валерьевич по лоту №100 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236006, г. Калининград, ул. Мариупольская, д.20, кв.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236006, г. Калининград, ул. Мариупольская, д.20, кв.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 по лотам №№100, 101, 103, 107, 110, 114, 117, 118, 129, 131, 133, 134, 136, 141, 142, 146, 150, 152, 163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3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л. Багратиона, д.9, кв.22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3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л. Багратиона, д.9, кв.22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Нерсисян Арман Рубенович по лотам № 21, 22 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43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Калининградская обл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Северный, д.4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43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Калининградская обл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Северный, д.4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Аванта» по лоту № 226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н. Буткова, д.19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, д.57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игма Балтия» по лоту № 226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Cs w:val="24"/>
              </w:rPr>
              <w:t>236040 г. Калининград.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Cs w:val="24"/>
              </w:rPr>
              <w:t>ул. Сергеева, д.14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Cs w:val="24"/>
              </w:rPr>
              <w:t>236040 г. Калининград.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Cs w:val="24"/>
              </w:rPr>
              <w:t>ул. Сергеева, д.14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Медведь» по лоту № 9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ртиллерийская, д.63, кв.156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, д.6, кв.307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еркана плюс» по лотам №№ 103, 107, 110, 114, 117, 118, 129, 131, 134, 136, 141, 142, 146, 150, 152, 163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236038 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л. Еловая аллея, д.27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6038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Киевская, д.121в, кв.15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sz w:val="24"/>
          <w:szCs w:val="24"/>
        </w:rPr>
        <w:t>9. Конкурсная Комиссия по результатам оценки и сопоставления заявок на участие в открытом конкурсе приняла решение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1. Участниками открытого конкурса ИП Ременным В.А. (лоты №№ 8, 9, 11, 21, 22), ИП Голубцовым В.А. (лот № 101), ИП Голубцовой В.В.(лот № 8), ИП Кисовым В.В. (лот №100), ИП Евдокимовой А.Н. (лоты №№100, 101, 103, 107, 110, 114, 117, 118, 129, 131, 133, 134, 136, 141, 142, 146, 150, 152, 163), ИП Нерсисяном А.Р. (лоты № 21, 22), ООО Аванта» (лот № 226), ООО «Сигма Балтия» (лот № 226), ООО «Медведь» (лот № 9), ООО «Беркана плюс» (лоты №№ 103, 107, 110, 114, 117, 118, 129, 131, 134, 136, 141, 142, 146, 150, 152, 163) были предложены следующие условия для размещения нестационарных сезонных объектов мелкорозничной торговли, которые после оценки и сопоставления заявок по вышеуказанным лотам составили (Приложение к протоколу оценки и сопоставления заявок от 10.05.2011 г.):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Лот № 8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1940"/>
        <w:gridCol w:w="1530"/>
        <w:gridCol w:w="998"/>
        <w:gridCol w:w="2482"/>
        <w:gridCol w:w="1440"/>
        <w:gridCol w:w="881"/>
        <w:gridCol w:w="1152"/>
      </w:tblGrid>
      <w:tr>
        <w:trPr>
          <w:tblHeader w:val="true"/>
          <w:trHeight w:val="23" w:hRule="atLeast"/>
        </w:trPr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Претендента на участие в конкурсе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-182245</wp:posOffset>
                      </wp:positionH>
                      <wp:positionV relativeFrom="paragraph">
                        <wp:posOffset>-2252980</wp:posOffset>
                      </wp:positionV>
                      <wp:extent cx="10287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35pt,-177.4pt" to="66.6pt,-17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Размер оплаты за 1 кв.м территории за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день для размещения объекта по лотам (в числительном выражении и прописью не ниже установленной организатором конкурса)</w:t>
            </w:r>
          </w:p>
        </w:tc>
        <w:tc>
          <w:tcPr>
            <w:tcW w:w="6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Условия размещения объекта нестационарной торговли :</w:t>
            </w:r>
          </w:p>
        </w:tc>
      </w:tr>
      <w:tr>
        <w:trPr>
          <w:tblHeader w:val="true"/>
          <w:trHeight w:val="3637" w:hRule="atLeast"/>
          <w:cantSplit w:val="true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шний вид и оформление объекта </w:t>
            </w:r>
          </w:p>
          <w:p>
            <w:pPr>
              <w:pStyle w:val="Normal"/>
              <w:keepLines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(архитектурный проект объекта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keepLines/>
              <w:spacing w:before="0" w:after="12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снащение торгово-технологическим, холодильным оборудованием и инвентарем; наличие производственной базы (перечень оборудования для оснащения торгового объекта, информация о наличии производственной базы при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ланируемый ассортимент продукции (ассортиментный перечень для сезонных предприятий общественного питания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квалификационном составе персонал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П Ременный Виталий Александрови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6</w:t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П Голубцова Виктория Валентино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6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Лот № 9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2253"/>
        <w:gridCol w:w="1440"/>
        <w:gridCol w:w="1080"/>
        <w:gridCol w:w="2520"/>
        <w:gridCol w:w="1440"/>
        <w:gridCol w:w="900"/>
        <w:gridCol w:w="1100"/>
      </w:tblGrid>
      <w:tr>
        <w:trPr>
          <w:tblHeader w:val="true"/>
          <w:trHeight w:val="23" w:hRule="atLeast"/>
        </w:trPr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Претендента на участие в конкурс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182245</wp:posOffset>
                      </wp:positionH>
                      <wp:positionV relativeFrom="paragraph">
                        <wp:posOffset>-2252980</wp:posOffset>
                      </wp:positionV>
                      <wp:extent cx="10287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35pt,-177.4pt" to="66.6pt,-17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Размер оплаты за 1 кв.м территории за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день для размещения объекта по лотам (в числительном выражении и прописью не ниже установленной организатором конкурса)</w:t>
            </w:r>
          </w:p>
        </w:tc>
        <w:tc>
          <w:tcPr>
            <w:tcW w:w="7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Условия размещения объекта нестационарной торговли:</w:t>
            </w:r>
          </w:p>
        </w:tc>
      </w:tr>
      <w:tr>
        <w:trPr>
          <w:tblHeader w:val="true"/>
          <w:trHeight w:val="3926" w:hRule="atLeast"/>
          <w:cantSplit w:val="true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шний вид и оформление объекта </w:t>
            </w:r>
          </w:p>
          <w:p>
            <w:pPr>
              <w:pStyle w:val="Normal"/>
              <w:keepLines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(архитектурный проект объект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keepLines/>
              <w:spacing w:before="0" w:after="12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снащение торгово-технологическим, холодильным оборудованием и инвентарем; наличие производственной базы (перечень оборудования для оснащения торгового объекта, информация о наличии производственной базы при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ланируемый ассортимент продукции (ассортиментный перечень для сезонных предприятий общественного пит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квалификационном составе персона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П Ременный Витали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6</w:t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Медвед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1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Лот № 1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2253"/>
        <w:gridCol w:w="1440"/>
        <w:gridCol w:w="1080"/>
        <w:gridCol w:w="2520"/>
        <w:gridCol w:w="1440"/>
        <w:gridCol w:w="900"/>
        <w:gridCol w:w="1100"/>
      </w:tblGrid>
      <w:tr>
        <w:trPr>
          <w:tblHeader w:val="true"/>
          <w:trHeight w:val="23" w:hRule="atLeast"/>
        </w:trPr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Претендента на участие в конкурс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182245</wp:posOffset>
                      </wp:positionH>
                      <wp:positionV relativeFrom="paragraph">
                        <wp:posOffset>-2252980</wp:posOffset>
                      </wp:positionV>
                      <wp:extent cx="10287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35pt,-177.4pt" to="66.6pt,-17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Размер оплаты за 1 кв.м территории за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день для размещения объекта по лотам (в числительном выражении и прописью не ниже установленноы организатором конкурса</w:t>
            </w:r>
          </w:p>
        </w:tc>
        <w:tc>
          <w:tcPr>
            <w:tcW w:w="7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Условия размещения объекта нестационарной торговли :</w:t>
            </w:r>
          </w:p>
        </w:tc>
      </w:tr>
      <w:tr>
        <w:trPr>
          <w:tblHeader w:val="true"/>
          <w:trHeight w:val="3637" w:hRule="atLeast"/>
          <w:cantSplit w:val="true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шний вид и оформление объекта </w:t>
            </w:r>
          </w:p>
          <w:p>
            <w:pPr>
              <w:pStyle w:val="Normal"/>
              <w:keepLines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(архитектурный проект объект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keepLines/>
              <w:spacing w:before="0" w:after="12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снащение торгово-технологическим, холодильным оборудованием и инвентарем; наличие производственной базы (перечень оборудования для оснащения торгового объекта, информация о наличии производственной базы при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ланируемый ассортимент продукции (ассортиментный перечень для сезонных предприятий общественного пит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квалификационном составе персона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П Ременный Витали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6</w:t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ОО «Дарк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Лот №2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2253"/>
        <w:gridCol w:w="1440"/>
        <w:gridCol w:w="1080"/>
        <w:gridCol w:w="2520"/>
        <w:gridCol w:w="1440"/>
        <w:gridCol w:w="1184"/>
        <w:gridCol w:w="816"/>
      </w:tblGrid>
      <w:tr>
        <w:trPr>
          <w:tblHeader w:val="true"/>
          <w:trHeight w:val="23" w:hRule="atLeast"/>
        </w:trPr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Претендента на участие в конкурс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182245</wp:posOffset>
                      </wp:positionH>
                      <wp:positionV relativeFrom="paragraph">
                        <wp:posOffset>-2252980</wp:posOffset>
                      </wp:positionV>
                      <wp:extent cx="10287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35pt,-177.4pt" to="66.6pt,-17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Размер оплаты за 1 кв.м территории за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день для размещения объекта по лотам (в числительном выражении и прописью не ниже установленной организатором конкурса</w:t>
            </w:r>
          </w:p>
        </w:tc>
        <w:tc>
          <w:tcPr>
            <w:tcW w:w="7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Условия размещения объекта нестационарной торговли:</w:t>
            </w:r>
          </w:p>
        </w:tc>
      </w:tr>
      <w:tr>
        <w:trPr>
          <w:tblHeader w:val="true"/>
          <w:trHeight w:val="3637" w:hRule="atLeast"/>
          <w:cantSplit w:val="true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шний вид и оформление объекта </w:t>
            </w:r>
          </w:p>
          <w:p>
            <w:pPr>
              <w:pStyle w:val="Normal"/>
              <w:keepLines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(архитектурный проект объект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keepLines/>
              <w:spacing w:before="0" w:after="12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снащение торгово-технологическим, холодильным оборудованием и инвентарем; наличие производственной базы (перечень оборудования для оснащения торгового объекта, информация о наличии производственной базы при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ланируемый ассортимент продукции (ассортиментный перечень для сезонных предприятий общественного питания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квалификационном составе персонал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П Ременный Витали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0</w:t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П Нерсисян Арман Рубе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5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Лот № 22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2253"/>
        <w:gridCol w:w="1440"/>
        <w:gridCol w:w="1198"/>
        <w:gridCol w:w="2520"/>
        <w:gridCol w:w="1440"/>
        <w:gridCol w:w="1080"/>
        <w:gridCol w:w="1038"/>
      </w:tblGrid>
      <w:tr>
        <w:trPr>
          <w:tblHeader w:val="true"/>
          <w:trHeight w:val="23" w:hRule="atLeast"/>
        </w:trPr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Претендента на участие в конкурс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182245</wp:posOffset>
                      </wp:positionH>
                      <wp:positionV relativeFrom="paragraph">
                        <wp:posOffset>-2252980</wp:posOffset>
                      </wp:positionV>
                      <wp:extent cx="10287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35pt,-177.4pt" to="66.6pt,-17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Размер оплаты за 1 кв.м территории за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день для размещения объекта по лотам (в числительном выражении и прописью не ниже установленноы организатором конкурса</w:t>
            </w:r>
          </w:p>
        </w:tc>
        <w:tc>
          <w:tcPr>
            <w:tcW w:w="7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Условия размещения объекта нестационарной торговли :</w:t>
            </w:r>
          </w:p>
        </w:tc>
      </w:tr>
      <w:tr>
        <w:trPr>
          <w:tblHeader w:val="true"/>
          <w:trHeight w:val="3637" w:hRule="atLeast"/>
          <w:cantSplit w:val="true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шний вид и оформление объекта </w:t>
            </w:r>
          </w:p>
          <w:p>
            <w:pPr>
              <w:pStyle w:val="Normal"/>
              <w:keepLines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(архитектурный проект объект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keepLines/>
              <w:spacing w:before="0" w:after="12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снащение торгово-технологическим, холодильным оборудованием и инвентарем; наличие производственной базы (перечень оборудования для оснащения торгового объекта, информация о наличии производственной базы при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ланируемый ассортимент продукции (ассортиментный перечень для сезонных предприятий общественного пит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квалификационном составе персонал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П Ременный Витали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0</w:t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П Нерсисян Арман Рубенович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2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Лот № 100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2073"/>
        <w:gridCol w:w="1440"/>
        <w:gridCol w:w="1260"/>
        <w:gridCol w:w="2520"/>
        <w:gridCol w:w="1516"/>
        <w:gridCol w:w="783"/>
        <w:gridCol w:w="816"/>
      </w:tblGrid>
      <w:tr>
        <w:trPr>
          <w:tblHeader w:val="true"/>
          <w:trHeight w:val="23" w:hRule="atLeast"/>
        </w:trPr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Претендента на участие в конкурс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182245</wp:posOffset>
                      </wp:positionH>
                      <wp:positionV relativeFrom="paragraph">
                        <wp:posOffset>-2252980</wp:posOffset>
                      </wp:positionV>
                      <wp:extent cx="10287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35pt,-177.4pt" to="66.6pt,-17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Размер оплаты за 1 кв.м территории за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день для размещения объекта по лотам (в числительном выражении и прописью не ниже установленноы организатором конкурса</w:t>
            </w:r>
          </w:p>
        </w:tc>
        <w:tc>
          <w:tcPr>
            <w:tcW w:w="6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Условия размещения объекта нестационарной торговли :</w:t>
            </w:r>
          </w:p>
        </w:tc>
      </w:tr>
      <w:tr>
        <w:trPr>
          <w:tblHeader w:val="true"/>
          <w:trHeight w:val="3637" w:hRule="atLeast"/>
          <w:cantSplit w:val="true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шний вид и оформление объекта </w:t>
            </w:r>
          </w:p>
          <w:p>
            <w:pPr>
              <w:pStyle w:val="Normal"/>
              <w:keepLines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(архитектурный проект объект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keepLines/>
              <w:spacing w:before="0" w:after="12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снащение торгово-технологическим, холодильным оборудованием и инвентарем; наличие производственной базы (перечень оборудования для оснащения торгового объекта, информация о наличии производственной базы при необходимост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ланируемый ассортимент продукции (ассортиментный перечень для сезонных предприятий общественного питания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квалификационном составе персонал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7</w:t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П Кисов Василий Валерьевич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5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Лот № 10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2253"/>
        <w:gridCol w:w="1440"/>
        <w:gridCol w:w="1260"/>
        <w:gridCol w:w="2520"/>
        <w:gridCol w:w="1440"/>
        <w:gridCol w:w="900"/>
        <w:gridCol w:w="920"/>
      </w:tblGrid>
      <w:tr>
        <w:trPr>
          <w:tblHeader w:val="true"/>
          <w:trHeight w:val="23" w:hRule="atLeast"/>
        </w:trPr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Претендента на участие в конкурс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-182245</wp:posOffset>
                      </wp:positionH>
                      <wp:positionV relativeFrom="paragraph">
                        <wp:posOffset>-2252980</wp:posOffset>
                      </wp:positionV>
                      <wp:extent cx="10287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35pt,-177.4pt" to="66.6pt,-17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Размер оплаты за 1 кв.м территории за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день для размещения объекта по лотам (в числительном выражении и прописью не ниже установленноы организатором конкурса</w:t>
            </w:r>
          </w:p>
        </w:tc>
        <w:tc>
          <w:tcPr>
            <w:tcW w:w="7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Условия размещения объекта нестационарной торговли :</w:t>
            </w:r>
          </w:p>
        </w:tc>
      </w:tr>
      <w:tr>
        <w:trPr>
          <w:tblHeader w:val="true"/>
          <w:trHeight w:val="3637" w:hRule="atLeast"/>
          <w:cantSplit w:val="true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шний вид и оформление объекта </w:t>
            </w:r>
          </w:p>
          <w:p>
            <w:pPr>
              <w:pStyle w:val="Normal"/>
              <w:keepLines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(архитектурный проект объект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keepLines/>
              <w:spacing w:before="0" w:after="12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снащение торгово-технологическим, холодильным оборудованием и инвентарем; наличие производственной базы (перечень оборудования для оснащения торгового объекта, информация о наличии производственной базы при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ланируемый ассортимент продукции (ассортиментный перечень для сезонных предприятий общественного пит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квалификационном составе персонал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7</w:t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П Голубцов Владимир Анатольевич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2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Лот № 103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2253"/>
        <w:gridCol w:w="1558"/>
        <w:gridCol w:w="1607"/>
        <w:gridCol w:w="2353"/>
        <w:gridCol w:w="1607"/>
        <w:gridCol w:w="783"/>
        <w:gridCol w:w="674"/>
      </w:tblGrid>
      <w:tr>
        <w:trPr>
          <w:tblHeader w:val="true"/>
          <w:trHeight w:val="23" w:hRule="atLeast"/>
        </w:trPr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Претендента на участие в конкурсе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-182245</wp:posOffset>
                      </wp:positionH>
                      <wp:positionV relativeFrom="paragraph">
                        <wp:posOffset>-2252980</wp:posOffset>
                      </wp:positionV>
                      <wp:extent cx="10287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35pt,-177.4pt" to="66.6pt,-17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Размер оплаты за 1 кв.м территории за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день для размещения объекта по лотам (в числительном выражении и прописью не ниже установленноы организатором конкурса</w:t>
            </w:r>
          </w:p>
        </w:tc>
        <w:tc>
          <w:tcPr>
            <w:tcW w:w="7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Условия размещения объекта нестационарной торговли :</w:t>
            </w:r>
          </w:p>
        </w:tc>
      </w:tr>
      <w:tr>
        <w:trPr>
          <w:tblHeader w:val="true"/>
          <w:trHeight w:val="3637" w:hRule="atLeast"/>
          <w:cantSplit w:val="true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шний вид и оформление объекта </w:t>
            </w:r>
          </w:p>
          <w:p>
            <w:pPr>
              <w:pStyle w:val="Normal"/>
              <w:keepLines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(архитектурный проект объекта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keepLines/>
              <w:spacing w:before="0" w:after="12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снащение торгово-технологическим, холодильным оборудованием и инвентарем; наличие производственной базы (перечень оборудования для оснащения торгового объекта, информация о наличии производственной базы при необходимост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ланируемый ассортимент продукции (ассортиментный перечень для сезонных предприятий общественного питания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квалификационном составе персонал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3</w:t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ООО «Беркана плюс»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8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Лот № 107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2253"/>
        <w:gridCol w:w="1558"/>
        <w:gridCol w:w="1607"/>
        <w:gridCol w:w="2353"/>
        <w:gridCol w:w="1607"/>
        <w:gridCol w:w="783"/>
        <w:gridCol w:w="674"/>
      </w:tblGrid>
      <w:tr>
        <w:trPr>
          <w:tblHeader w:val="true"/>
          <w:trHeight w:val="23" w:hRule="atLeast"/>
        </w:trPr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Претендента на участие в конкурсе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-182245</wp:posOffset>
                      </wp:positionH>
                      <wp:positionV relativeFrom="paragraph">
                        <wp:posOffset>-2252980</wp:posOffset>
                      </wp:positionV>
                      <wp:extent cx="10287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35pt,-177.4pt" to="66.6pt,-17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Размер оплаты за 1 кв.м территории за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день для размещения объекта по лотам (в числительном выражении и прописью не ниже установленноы организатором конкурса</w:t>
            </w:r>
          </w:p>
        </w:tc>
        <w:tc>
          <w:tcPr>
            <w:tcW w:w="7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Условия размещения объекта нестационарной торговли :</w:t>
            </w:r>
          </w:p>
        </w:tc>
      </w:tr>
      <w:tr>
        <w:trPr>
          <w:tblHeader w:val="true"/>
          <w:trHeight w:val="3637" w:hRule="atLeast"/>
          <w:cantSplit w:val="true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шний вид и оформление объекта </w:t>
            </w:r>
          </w:p>
          <w:p>
            <w:pPr>
              <w:pStyle w:val="Normal"/>
              <w:keepLines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(архитектурный проект объекта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keepLines/>
              <w:spacing w:before="0" w:after="12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снащение торгово-технологическим, холодильным оборудованием и инвентарем; наличие производственной базы (перечень оборудования для оснащения торгового объекта, информация о наличии производственной базы при необходимост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ланируемый ассортимент продукции (ассортиментный перечень для сезонных предприятий общественного питания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квалификационном составе персонал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ООО «Беркана плюс»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1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Лот № 110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2253"/>
        <w:gridCol w:w="1558"/>
        <w:gridCol w:w="1607"/>
        <w:gridCol w:w="2353"/>
        <w:gridCol w:w="1607"/>
        <w:gridCol w:w="783"/>
        <w:gridCol w:w="674"/>
      </w:tblGrid>
      <w:tr>
        <w:trPr>
          <w:tblHeader w:val="true"/>
          <w:trHeight w:val="23" w:hRule="atLeast"/>
        </w:trPr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Претендента на участие в конкурсе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-182245</wp:posOffset>
                      </wp:positionH>
                      <wp:positionV relativeFrom="paragraph">
                        <wp:posOffset>-2252980</wp:posOffset>
                      </wp:positionV>
                      <wp:extent cx="10287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35pt,-177.4pt" to="66.6pt,-17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Размер оплаты за 1 кв.м территории за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день для размещения объекта по лотам (в числительном выражении и прописью не ниже установленноы организатором конкурса</w:t>
            </w:r>
          </w:p>
        </w:tc>
        <w:tc>
          <w:tcPr>
            <w:tcW w:w="7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Условия размещения объекта нестационарной торговли :</w:t>
            </w:r>
          </w:p>
        </w:tc>
      </w:tr>
      <w:tr>
        <w:trPr>
          <w:tblHeader w:val="true"/>
          <w:trHeight w:val="3637" w:hRule="atLeast"/>
          <w:cantSplit w:val="true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шний вид и оформление объекта </w:t>
            </w:r>
          </w:p>
          <w:p>
            <w:pPr>
              <w:pStyle w:val="Normal"/>
              <w:keepLines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(архитектурный проект объекта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keepLines/>
              <w:spacing w:before="0" w:after="12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снащение торгово-технологическим, холодильным оборудованием и инвентарем; наличие производственной базы (перечень оборудования для оснащения торгового объекта, информация о наличии производственной базы при необходимост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ланируемый ассортимент продукции (ассортиментный перечень для сезонных предприятий общественного питания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квалификационном составе персонал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1</w:t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ООО «Беркана плюс»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7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Лот № 114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2253"/>
        <w:gridCol w:w="1558"/>
        <w:gridCol w:w="1607"/>
        <w:gridCol w:w="2353"/>
        <w:gridCol w:w="1607"/>
        <w:gridCol w:w="783"/>
        <w:gridCol w:w="674"/>
      </w:tblGrid>
      <w:tr>
        <w:trPr>
          <w:tblHeader w:val="true"/>
          <w:trHeight w:val="23" w:hRule="atLeast"/>
        </w:trPr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Претендента на участие в конкурсе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-182245</wp:posOffset>
                      </wp:positionH>
                      <wp:positionV relativeFrom="paragraph">
                        <wp:posOffset>-2252980</wp:posOffset>
                      </wp:positionV>
                      <wp:extent cx="10287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35pt,-177.4pt" to="66.6pt,-17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Размер оплаты за 1 кв.м территории за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день для размещения объекта по лотам (в числительном выражении и прописью не ниже установленноы организатором конкурса</w:t>
            </w:r>
          </w:p>
        </w:tc>
        <w:tc>
          <w:tcPr>
            <w:tcW w:w="7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Условия размещения объекта нестационарной торговли :</w:t>
            </w:r>
          </w:p>
        </w:tc>
      </w:tr>
      <w:tr>
        <w:trPr>
          <w:tblHeader w:val="true"/>
          <w:trHeight w:val="3637" w:hRule="atLeast"/>
          <w:cantSplit w:val="true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шний вид и оформление объекта </w:t>
            </w:r>
          </w:p>
          <w:p>
            <w:pPr>
              <w:pStyle w:val="Normal"/>
              <w:keepLines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(архитектурный проект объекта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keepLines/>
              <w:spacing w:before="0" w:after="12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снащение торгово-технологическим, холодильным оборудованием и инвентарем; наличие производственной базы (перечень оборудования для оснащения торгового объекта, информация о наличии производственной базы при необходимост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ланируемый ассортимент продукции (ассортиментный перечень для сезонных предприятий общественного питания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квалификационном составе персонал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1</w:t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ООО «Беркана плюс»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0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Лот № 117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2253"/>
        <w:gridCol w:w="1558"/>
        <w:gridCol w:w="1607"/>
        <w:gridCol w:w="2353"/>
        <w:gridCol w:w="1607"/>
        <w:gridCol w:w="783"/>
        <w:gridCol w:w="674"/>
      </w:tblGrid>
      <w:tr>
        <w:trPr>
          <w:tblHeader w:val="true"/>
          <w:trHeight w:val="23" w:hRule="atLeast"/>
        </w:trPr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Претендента на участие в конкурсе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-182245</wp:posOffset>
                      </wp:positionH>
                      <wp:positionV relativeFrom="paragraph">
                        <wp:posOffset>-2252980</wp:posOffset>
                      </wp:positionV>
                      <wp:extent cx="10287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35pt,-177.4pt" to="66.6pt,-17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Размер оплаты за 1 кв.м территории за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день для размещения объекта по лотам (в числительном выражении и прописью не ниже установленноы организатором конкурса</w:t>
            </w:r>
          </w:p>
        </w:tc>
        <w:tc>
          <w:tcPr>
            <w:tcW w:w="7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Условия размещения объекта нестационарной торговли :</w:t>
            </w:r>
          </w:p>
        </w:tc>
      </w:tr>
      <w:tr>
        <w:trPr>
          <w:tblHeader w:val="true"/>
          <w:trHeight w:val="3637" w:hRule="atLeast"/>
          <w:cantSplit w:val="true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шний вид и оформление объекта </w:t>
            </w:r>
          </w:p>
          <w:p>
            <w:pPr>
              <w:pStyle w:val="Normal"/>
              <w:keepLines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(архитектурный проект объекта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keepLines/>
              <w:spacing w:before="0" w:after="12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снащение торгово-технологическим, холодильным оборудованием и инвентарем; наличие производственной базы (перечень оборудования для оснащения торгового объекта, информация о наличии производственной базы при необходимост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ланируемый ассортимент продукции (ассортиментный перечень для сезонных предприятий общественного питания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квалификационном составе персонал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1</w:t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ООО «Беркана плюс»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5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Лот № 118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2253"/>
        <w:gridCol w:w="1558"/>
        <w:gridCol w:w="1607"/>
        <w:gridCol w:w="2353"/>
        <w:gridCol w:w="1607"/>
        <w:gridCol w:w="783"/>
        <w:gridCol w:w="674"/>
      </w:tblGrid>
      <w:tr>
        <w:trPr>
          <w:tblHeader w:val="true"/>
          <w:trHeight w:val="23" w:hRule="atLeast"/>
        </w:trPr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Претендента на участие в конкурсе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-182245</wp:posOffset>
                      </wp:positionH>
                      <wp:positionV relativeFrom="paragraph">
                        <wp:posOffset>-2252980</wp:posOffset>
                      </wp:positionV>
                      <wp:extent cx="10287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35pt,-177.4pt" to="66.6pt,-17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Размер оплаты за 1 кв.м территории за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день для размещения объекта по лотам (в числительном выражении и прописью не ниже установленноы организатором конкурса</w:t>
            </w:r>
          </w:p>
        </w:tc>
        <w:tc>
          <w:tcPr>
            <w:tcW w:w="7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Условия размещения объекта нестационарной торговли :</w:t>
            </w:r>
          </w:p>
        </w:tc>
      </w:tr>
      <w:tr>
        <w:trPr>
          <w:tblHeader w:val="true"/>
          <w:trHeight w:val="3637" w:hRule="atLeast"/>
          <w:cantSplit w:val="true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шний вид и оформление объекта </w:t>
            </w:r>
          </w:p>
          <w:p>
            <w:pPr>
              <w:pStyle w:val="Normal"/>
              <w:keepLines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(архитектурный проект объекта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keepLines/>
              <w:spacing w:before="0" w:after="12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снащение торгово-технологическим, холодильным оборудованием и инвентарем; наличие производственной базы (перечень оборудования для оснащения торгового объекта, информация о наличии производственной базы при необходимост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ланируемый ассортимент продукции (ассортиментный перечень для сезонных предприятий общественного питания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квалификационном составе персонал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1</w:t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ООО «Беркана плюс»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4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sz w:val="24"/>
          <w:szCs w:val="24"/>
        </w:rPr>
        <w:t>Лот № 13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2253"/>
        <w:gridCol w:w="1558"/>
        <w:gridCol w:w="1607"/>
        <w:gridCol w:w="2353"/>
        <w:gridCol w:w="1607"/>
        <w:gridCol w:w="783"/>
        <w:gridCol w:w="674"/>
      </w:tblGrid>
      <w:tr>
        <w:trPr>
          <w:tblHeader w:val="true"/>
          <w:trHeight w:val="23" w:hRule="atLeast"/>
        </w:trPr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Претендента на участие в конкурсе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-182245</wp:posOffset>
                      </wp:positionH>
                      <wp:positionV relativeFrom="paragraph">
                        <wp:posOffset>-2252980</wp:posOffset>
                      </wp:positionV>
                      <wp:extent cx="10287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35pt,-177.4pt" to="66.6pt,-17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Размер оплаты за 1 кв.м территории за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день для размещения объекта по лотам (в числительном выражении и прописью не ниже установленноы организатором конкурса</w:t>
            </w:r>
          </w:p>
        </w:tc>
        <w:tc>
          <w:tcPr>
            <w:tcW w:w="7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Условия размещения объекта нестационарной торговли :</w:t>
            </w:r>
          </w:p>
        </w:tc>
      </w:tr>
      <w:tr>
        <w:trPr>
          <w:tblHeader w:val="true"/>
          <w:trHeight w:val="3743" w:hRule="atLeast"/>
          <w:cantSplit w:val="true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шний вид и оформление объекта </w:t>
            </w:r>
          </w:p>
          <w:p>
            <w:pPr>
              <w:pStyle w:val="Normal"/>
              <w:keepLines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(архитектурный проект объекта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keepLines/>
              <w:spacing w:before="0" w:after="12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снащение торгово-технологическим, холодильным оборудованием и инвентарем; наличие производственной базы (перечень оборудования для оснащения торгового объекта, информация о наличии производственной базы при необходимост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ланируемый ассортимент продукции (ассортиментный перечень для сезонных предприятий общественного питания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квалификационном составе персонал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1</w:t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ООО «Беркана плюс»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4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Лот № 134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2253"/>
        <w:gridCol w:w="1558"/>
        <w:gridCol w:w="1607"/>
        <w:gridCol w:w="2353"/>
        <w:gridCol w:w="1607"/>
        <w:gridCol w:w="783"/>
        <w:gridCol w:w="674"/>
      </w:tblGrid>
      <w:tr>
        <w:trPr>
          <w:tblHeader w:val="true"/>
          <w:trHeight w:val="23" w:hRule="atLeast"/>
        </w:trPr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Претендента на участие в конкурсе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-182245</wp:posOffset>
                      </wp:positionH>
                      <wp:positionV relativeFrom="paragraph">
                        <wp:posOffset>-2252980</wp:posOffset>
                      </wp:positionV>
                      <wp:extent cx="10287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35pt,-177.4pt" to="66.6pt,-17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Размер оплаты за 1 кв.м территории за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день для размещения объекта по лотам (в числительном выражении и прописью не ниже установленноы организатором конкурса</w:t>
            </w:r>
          </w:p>
        </w:tc>
        <w:tc>
          <w:tcPr>
            <w:tcW w:w="7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Условия размещения объекта нестационарной торговли :</w:t>
            </w:r>
          </w:p>
        </w:tc>
      </w:tr>
      <w:tr>
        <w:trPr>
          <w:tblHeader w:val="true"/>
          <w:trHeight w:val="3637" w:hRule="atLeast"/>
          <w:cantSplit w:val="true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шний вид и оформление объекта </w:t>
            </w:r>
          </w:p>
          <w:p>
            <w:pPr>
              <w:pStyle w:val="Normal"/>
              <w:keepLines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(архитектурный проект объекта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keepLines/>
              <w:spacing w:before="0" w:after="12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снащение торгово-технологическим, холодильным оборудованием и инвентарем; наличие производственной базы (перечень оборудования для оснащения торгового объекта, информация о наличии производственной базы при необходимост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ланируемый ассортимент продукции (ассортиментный перечень для сезонных предприятий общественного питания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квалификационном составе персонал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1</w:t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ООО «Беркана плюс»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9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Лот № 136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2253"/>
        <w:gridCol w:w="1558"/>
        <w:gridCol w:w="1607"/>
        <w:gridCol w:w="2353"/>
        <w:gridCol w:w="1607"/>
        <w:gridCol w:w="783"/>
        <w:gridCol w:w="674"/>
      </w:tblGrid>
      <w:tr>
        <w:trPr>
          <w:tblHeader w:val="true"/>
          <w:trHeight w:val="23" w:hRule="atLeast"/>
        </w:trPr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Претендента на участие в конкурсе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-182245</wp:posOffset>
                      </wp:positionH>
                      <wp:positionV relativeFrom="paragraph">
                        <wp:posOffset>-2252980</wp:posOffset>
                      </wp:positionV>
                      <wp:extent cx="10287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35pt,-177.4pt" to="66.6pt,-17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Размер оплаты за 1 кв.м территории за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день для размещения объекта по лотам (в числительном выражении и прописью не ниже установленноы организатором конкурса</w:t>
            </w:r>
          </w:p>
        </w:tc>
        <w:tc>
          <w:tcPr>
            <w:tcW w:w="7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Условия размещения объекта нестационарной торговли :</w:t>
            </w:r>
          </w:p>
        </w:tc>
      </w:tr>
      <w:tr>
        <w:trPr>
          <w:tblHeader w:val="true"/>
          <w:trHeight w:val="3637" w:hRule="atLeast"/>
          <w:cantSplit w:val="true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шний вид и оформление объекта </w:t>
            </w:r>
          </w:p>
          <w:p>
            <w:pPr>
              <w:pStyle w:val="Normal"/>
              <w:keepLines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(архитектурный проект объекта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keepLines/>
              <w:spacing w:before="0" w:after="12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снащение торгово-технологическим, холодильным оборудованием и инвентарем; наличие производственной базы (перечень оборудования для оснащения торгового объекта, информация о наличии производственной базы при необходимост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ланируемый ассортимент продукции (ассортиментный перечень для сезонных предприятий общественного питания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квалификационном составе персонал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1</w:t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ООО «Беркана плюс»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1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Лот № 14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2253"/>
        <w:gridCol w:w="1558"/>
        <w:gridCol w:w="1607"/>
        <w:gridCol w:w="2353"/>
        <w:gridCol w:w="1607"/>
        <w:gridCol w:w="783"/>
        <w:gridCol w:w="674"/>
      </w:tblGrid>
      <w:tr>
        <w:trPr>
          <w:tblHeader w:val="true"/>
          <w:trHeight w:val="23" w:hRule="atLeast"/>
        </w:trPr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Претендента на участие в конкурсе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-182245</wp:posOffset>
                      </wp:positionH>
                      <wp:positionV relativeFrom="paragraph">
                        <wp:posOffset>-2252980</wp:posOffset>
                      </wp:positionV>
                      <wp:extent cx="10287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35pt,-177.4pt" to="66.6pt,-17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Размер оплаты за 1 кв.м территории за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день для размещения объекта по лотам (в числительном выражении и прописью не ниже установленноы организатором конкурса</w:t>
            </w:r>
          </w:p>
        </w:tc>
        <w:tc>
          <w:tcPr>
            <w:tcW w:w="7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Условия размещения объекта нестационарной торговли :</w:t>
            </w:r>
          </w:p>
        </w:tc>
      </w:tr>
      <w:tr>
        <w:trPr>
          <w:tblHeader w:val="true"/>
          <w:trHeight w:val="3637" w:hRule="atLeast"/>
          <w:cantSplit w:val="true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шний вид и оформление объекта </w:t>
            </w:r>
          </w:p>
          <w:p>
            <w:pPr>
              <w:pStyle w:val="Normal"/>
              <w:keepLines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(архитектурный проект объекта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keepLines/>
              <w:spacing w:before="0" w:after="12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снащение торгово-технологическим, холодильным оборудованием и инвентарем; наличие производственной базы (перечень оборудования для оснащения торгового объекта, информация о наличии производственной базы при необходимост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ланируемый ассортимент продукции (ассортиментный перечень для сезонных предприятий общественного питания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квалификационном составе персонал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1</w:t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ООО «Беркана плюс»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4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Лот № 142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2253"/>
        <w:gridCol w:w="1558"/>
        <w:gridCol w:w="1607"/>
        <w:gridCol w:w="2353"/>
        <w:gridCol w:w="1607"/>
        <w:gridCol w:w="783"/>
        <w:gridCol w:w="674"/>
      </w:tblGrid>
      <w:tr>
        <w:trPr>
          <w:tblHeader w:val="true"/>
          <w:trHeight w:val="23" w:hRule="atLeast"/>
        </w:trPr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Претендента на участие в конкурсе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-182245</wp:posOffset>
                      </wp:positionH>
                      <wp:positionV relativeFrom="paragraph">
                        <wp:posOffset>-2252980</wp:posOffset>
                      </wp:positionV>
                      <wp:extent cx="10287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35pt,-177.4pt" to="66.6pt,-17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Размер оплаты за 1 кв.м территории за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день для размещения объекта по лотам (в числительном выражении и прописью не ниже установленноы организатором конкурса</w:t>
            </w:r>
          </w:p>
        </w:tc>
        <w:tc>
          <w:tcPr>
            <w:tcW w:w="7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Условия размещения объекта нестационарной торговли :</w:t>
            </w:r>
          </w:p>
        </w:tc>
      </w:tr>
      <w:tr>
        <w:trPr>
          <w:tblHeader w:val="true"/>
          <w:trHeight w:val="3637" w:hRule="atLeast"/>
          <w:cantSplit w:val="true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шний вид и оформление объекта </w:t>
            </w:r>
          </w:p>
          <w:p>
            <w:pPr>
              <w:pStyle w:val="Normal"/>
              <w:keepLines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(архитектурный проект объекта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keepLines/>
              <w:spacing w:before="0" w:after="12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снащение торгово-технологическим, холодильным оборудованием и инвентарем; наличие производственной базы (перечень оборудования для оснащения торгового объекта, информация о наличии производственной базы при необходимост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ланируемый ассортимент продукции (ассортиментный перечень для сезонных предприятий общественного питания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квалификационном составе персонал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1</w:t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ООО «Беркана плюс»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6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Лот № 146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2253"/>
        <w:gridCol w:w="1558"/>
        <w:gridCol w:w="1607"/>
        <w:gridCol w:w="2353"/>
        <w:gridCol w:w="1607"/>
        <w:gridCol w:w="783"/>
        <w:gridCol w:w="674"/>
      </w:tblGrid>
      <w:tr>
        <w:trPr>
          <w:tblHeader w:val="true"/>
          <w:trHeight w:val="23" w:hRule="atLeast"/>
        </w:trPr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Претендента на участие в конкурсе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-182245</wp:posOffset>
                      </wp:positionH>
                      <wp:positionV relativeFrom="paragraph">
                        <wp:posOffset>-2252980</wp:posOffset>
                      </wp:positionV>
                      <wp:extent cx="10287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35pt,-177.4pt" to="66.6pt,-17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Размер оплаты за 1 кв.м территории за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день для размещения объекта по лотам (в числительном выражении и прописью не ниже установленноы организатором конкурса</w:t>
            </w:r>
          </w:p>
        </w:tc>
        <w:tc>
          <w:tcPr>
            <w:tcW w:w="7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Условия размещения объекта нестационарной торговли :</w:t>
            </w:r>
          </w:p>
        </w:tc>
      </w:tr>
      <w:tr>
        <w:trPr>
          <w:tblHeader w:val="true"/>
          <w:trHeight w:val="3637" w:hRule="atLeast"/>
          <w:cantSplit w:val="true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шний вид и оформление объекта </w:t>
            </w:r>
          </w:p>
          <w:p>
            <w:pPr>
              <w:pStyle w:val="Normal"/>
              <w:keepLines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(архитектурный проект объекта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keepLines/>
              <w:spacing w:before="0" w:after="12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снащение торгово-технологическим, холодильным оборудованием и инвентарем; наличие производственной базы (перечень оборудования для оснащения торгового объекта, информация о наличии производственной базы при необходимост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ланируемый ассортимент продукции (ассортиментный перечень для сезонных предприятий общественного питания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квалификационном составе персонал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1</w:t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ООО «Беркана плюс»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9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Лот № 150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2253"/>
        <w:gridCol w:w="1558"/>
        <w:gridCol w:w="1607"/>
        <w:gridCol w:w="2353"/>
        <w:gridCol w:w="1607"/>
        <w:gridCol w:w="783"/>
        <w:gridCol w:w="674"/>
      </w:tblGrid>
      <w:tr>
        <w:trPr>
          <w:tblHeader w:val="true"/>
          <w:trHeight w:val="23" w:hRule="atLeast"/>
        </w:trPr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Претендента на участие в конкурсе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-182245</wp:posOffset>
                      </wp:positionH>
                      <wp:positionV relativeFrom="paragraph">
                        <wp:posOffset>-2252980</wp:posOffset>
                      </wp:positionV>
                      <wp:extent cx="10287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35pt,-177.4pt" to="66.6pt,-17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Размер оплаты за 1 кв.м территории за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день для размещения объекта по лотам (в числительном выражении и прописью не ниже установленноы организатором конкурса</w:t>
            </w:r>
          </w:p>
        </w:tc>
        <w:tc>
          <w:tcPr>
            <w:tcW w:w="7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Условия размещения объекта нестационарной торговли :</w:t>
            </w:r>
          </w:p>
        </w:tc>
      </w:tr>
      <w:tr>
        <w:trPr>
          <w:tblHeader w:val="true"/>
          <w:trHeight w:val="3637" w:hRule="atLeast"/>
          <w:cantSplit w:val="true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шний вид и оформление объекта </w:t>
            </w:r>
          </w:p>
          <w:p>
            <w:pPr>
              <w:pStyle w:val="Normal"/>
              <w:keepLines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(архитектурный проект объекта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keepLines/>
              <w:spacing w:before="0" w:after="12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снащение торгово-технологическим, холодильным оборудованием и инвентарем; наличие производственной базы (перечень оборудования для оснащения торгового объекта, информация о наличии производственной базы при необходимост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ланируемый ассортимент продукции (ассортиментный перечень для сезонных предприятий общественного питания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квалификационном составе персонал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1</w:t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ООО «Беркана плюс»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1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sz w:val="24"/>
          <w:szCs w:val="24"/>
        </w:rPr>
        <w:t>Лот № 152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2253"/>
        <w:gridCol w:w="1558"/>
        <w:gridCol w:w="1607"/>
        <w:gridCol w:w="2353"/>
        <w:gridCol w:w="1607"/>
        <w:gridCol w:w="783"/>
        <w:gridCol w:w="674"/>
      </w:tblGrid>
      <w:tr>
        <w:trPr>
          <w:tblHeader w:val="true"/>
          <w:trHeight w:val="23" w:hRule="atLeast"/>
        </w:trPr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Претендента на участие в конкурсе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-182245</wp:posOffset>
                      </wp:positionH>
                      <wp:positionV relativeFrom="paragraph">
                        <wp:posOffset>-2252980</wp:posOffset>
                      </wp:positionV>
                      <wp:extent cx="10287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35pt,-177.4pt" to="66.6pt,-17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Размер оплаты за 1 кв.м территории за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день для размещения объекта по лотам (в числительном выражении и прописью не ниже установленноы организатором конкурса</w:t>
            </w:r>
          </w:p>
        </w:tc>
        <w:tc>
          <w:tcPr>
            <w:tcW w:w="7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Условия размещения объекта нестационарной торговли :</w:t>
            </w:r>
          </w:p>
        </w:tc>
      </w:tr>
      <w:tr>
        <w:trPr>
          <w:tblHeader w:val="true"/>
          <w:trHeight w:val="3637" w:hRule="atLeast"/>
          <w:cantSplit w:val="true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шний вид и оформление объекта </w:t>
            </w:r>
          </w:p>
          <w:p>
            <w:pPr>
              <w:pStyle w:val="Normal"/>
              <w:keepLines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(архитектурный проект объекта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keepLines/>
              <w:spacing w:before="0" w:after="12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снащение торгово-технологическим, холодильным оборудованием и инвентарем; наличие производственной базы (перечень оборудования для оснащения торгового объекта, информация о наличии производственной базы при необходимост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ланируемый ассортимент продукции (ассортиментный перечень для сезонных предприятий общественного питания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квалификационном составе персонал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1</w:t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ООО «Беркана плюс»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1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Лот № 163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2253"/>
        <w:gridCol w:w="1558"/>
        <w:gridCol w:w="1607"/>
        <w:gridCol w:w="2353"/>
        <w:gridCol w:w="1607"/>
        <w:gridCol w:w="783"/>
        <w:gridCol w:w="674"/>
      </w:tblGrid>
      <w:tr>
        <w:trPr>
          <w:tblHeader w:val="true"/>
          <w:trHeight w:val="23" w:hRule="atLeast"/>
        </w:trPr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Претендента на участие в конкурсе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-182245</wp:posOffset>
                      </wp:positionH>
                      <wp:positionV relativeFrom="paragraph">
                        <wp:posOffset>-2252980</wp:posOffset>
                      </wp:positionV>
                      <wp:extent cx="102870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35pt,-177.4pt" to="66.6pt,-17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Размер оплаты за 1 кв.м территории за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день для размещения объекта по лотам (в числительном выражении и прописью не ниже установленноы организатором конкурса</w:t>
            </w:r>
          </w:p>
        </w:tc>
        <w:tc>
          <w:tcPr>
            <w:tcW w:w="7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Условия размещения объекта нестационарной торговли :</w:t>
            </w:r>
          </w:p>
        </w:tc>
      </w:tr>
      <w:tr>
        <w:trPr>
          <w:tblHeader w:val="true"/>
          <w:trHeight w:val="3637" w:hRule="atLeast"/>
          <w:cantSplit w:val="true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шний вид и оформление объекта </w:t>
            </w:r>
          </w:p>
          <w:p>
            <w:pPr>
              <w:pStyle w:val="Normal"/>
              <w:keepLines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(архитектурный проект объекта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keepLines/>
              <w:spacing w:before="0" w:after="12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снащение торгово-технологическим, холодильным оборудованием и инвентарем; наличие производственной базы (перечень оборудования для оснащения торгового объекта, информация о наличии производственной базы при необходимост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ланируемый ассортимент продукции (ассортиментный перечень для сезонных предприятий общественного питания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квалификационном составе персонал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1</w:t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ООО «Беркана плюс»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5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Лот № 226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1260"/>
        <w:gridCol w:w="1620"/>
        <w:gridCol w:w="1440"/>
        <w:gridCol w:w="2520"/>
        <w:gridCol w:w="1980"/>
        <w:gridCol w:w="1097"/>
        <w:gridCol w:w="816"/>
      </w:tblGrid>
      <w:tr>
        <w:trPr>
          <w:tblHeader w:val="true"/>
          <w:trHeight w:val="23" w:hRule="atLeast"/>
        </w:trPr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Претендента на участие в конкурс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-182245</wp:posOffset>
                      </wp:positionH>
                      <wp:positionV relativeFrom="paragraph">
                        <wp:posOffset>-2252980</wp:posOffset>
                      </wp:positionV>
                      <wp:extent cx="10287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35pt,-177.4pt" to="66.6pt,-17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Размер оплаты за 1 кв.м территории за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день для размещения объекта по лотам (в числительном выражении и прописью не ниже установленноы организатором конкурса</w:t>
            </w:r>
          </w:p>
        </w:tc>
        <w:tc>
          <w:tcPr>
            <w:tcW w:w="7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Условия размещения объекта нестационарной торговли :</w:t>
            </w:r>
          </w:p>
        </w:tc>
      </w:tr>
      <w:tr>
        <w:trPr>
          <w:tblHeader w:val="true"/>
          <w:trHeight w:val="3637" w:hRule="atLeast"/>
          <w:cantSplit w:val="true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шний вид и оформление объекта </w:t>
            </w:r>
          </w:p>
          <w:p>
            <w:pPr>
              <w:pStyle w:val="Normal"/>
              <w:keepLines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(архитектурный проект объект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keepLines/>
              <w:spacing w:before="0" w:after="12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снащение торгово-технологическим, холодильным оборудованием и инвентарем; наличие производственной базы (перечень оборудования для оснащения торгового объекта, информация о наличии производственной базы при необходим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ланируемый ассортимент продукции (ассортиментный перечень для сезонных предприятий общественного питания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квалификационном составе персонал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Аван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1</w:t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ОО «Сигма Балтия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голосования членов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703"/>
        <w:gridCol w:w="2485"/>
        <w:gridCol w:w="4177"/>
      </w:tblGrid>
      <w:tr>
        <w:trPr>
          <w:trHeight w:val="300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В.И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Губин В.Д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бов Ю.Н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 - 6 (шест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 xml:space="preserve">9.2. Конкурсная комиссия каждой из заявок Претендентов на участие в открытом конкурсе по лотам № 8, 9, 11, 21, 22, 100, 101, 103, 107, 110, 114, 117, 118, 131, 134, 136, 141, 142, 146, 150, 152, 163, 226 относительно других по мере уменьшения степени выгодности содержащихся в них условий присвоила порядковые номера: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Лот №8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4493"/>
        <w:gridCol w:w="1620"/>
        <w:gridCol w:w="2700"/>
      </w:tblGrid>
      <w:tr>
        <w:trPr>
          <w:trHeight w:val="51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явки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претендента на участие в конкурс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ядковы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</w:tr>
      <w:tr>
        <w:trPr>
          <w:trHeight w:val="42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П Ременный Виталий 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П Голубцова Виктория Валенти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4"/>
          <w:szCs w:val="24"/>
        </w:rPr>
      </w:pPr>
      <w:r>
        <w:rPr>
          <w:sz w:val="24"/>
          <w:szCs w:val="24"/>
        </w:rPr>
        <w:t>Лот №9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4493"/>
        <w:gridCol w:w="1620"/>
        <w:gridCol w:w="2700"/>
      </w:tblGrid>
      <w:tr>
        <w:trPr>
          <w:trHeight w:val="117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явки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претендента на участие в конкурс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ядковы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</w:tr>
      <w:tr>
        <w:trPr>
          <w:trHeight w:val="42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П Ременный Виталий 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Медвед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4"/>
          <w:szCs w:val="24"/>
        </w:rPr>
      </w:pPr>
      <w:r>
        <w:rPr>
          <w:sz w:val="24"/>
          <w:szCs w:val="24"/>
        </w:rPr>
        <w:t>Лот №11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4493"/>
        <w:gridCol w:w="1620"/>
        <w:gridCol w:w="2700"/>
      </w:tblGrid>
      <w:tr>
        <w:trPr>
          <w:trHeight w:val="51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Номер заявки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претендента на участие в конкурс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4"/>
                <w:szCs w:val="24"/>
              </w:rPr>
              <w:t>коэффициен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ядковы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4"/>
                <w:szCs w:val="24"/>
              </w:rPr>
              <w:t>номер</w:t>
            </w:r>
          </w:p>
        </w:tc>
      </w:tr>
      <w:tr>
        <w:trPr>
          <w:trHeight w:val="42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Ременный Виталий 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Дарк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4"/>
          <w:szCs w:val="24"/>
        </w:rPr>
      </w:pPr>
      <w:r>
        <w:rPr>
          <w:sz w:val="24"/>
          <w:szCs w:val="24"/>
        </w:rPr>
        <w:t>Лот №21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4493"/>
        <w:gridCol w:w="1620"/>
        <w:gridCol w:w="2700"/>
      </w:tblGrid>
      <w:tr>
        <w:trPr>
          <w:trHeight w:val="51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Номер заявки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претендента на участие в конкурс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4"/>
                <w:szCs w:val="24"/>
              </w:rPr>
              <w:t>коэффициен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ядковы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4"/>
                <w:szCs w:val="24"/>
              </w:rPr>
              <w:t>номер</w:t>
            </w:r>
          </w:p>
        </w:tc>
      </w:tr>
      <w:tr>
        <w:trPr>
          <w:trHeight w:val="42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П Ременный Виталий 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0</w:t>
            </w:r>
          </w:p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П Нерсисян Арман Рубе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4"/>
          <w:szCs w:val="24"/>
        </w:rPr>
      </w:pPr>
      <w:r>
        <w:rPr>
          <w:sz w:val="24"/>
          <w:szCs w:val="24"/>
        </w:rPr>
        <w:t>Лот №22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4493"/>
        <w:gridCol w:w="1620"/>
        <w:gridCol w:w="2700"/>
      </w:tblGrid>
      <w:tr>
        <w:trPr>
          <w:trHeight w:val="51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Номер заявки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претендента на участие в конкурс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4"/>
                <w:szCs w:val="24"/>
              </w:rPr>
              <w:t>коэффициен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ядковы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4"/>
                <w:szCs w:val="24"/>
              </w:rPr>
              <w:t>номер</w:t>
            </w:r>
          </w:p>
        </w:tc>
      </w:tr>
      <w:tr>
        <w:trPr>
          <w:trHeight w:val="42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П Ременный Виталий 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П Нерсисян Арман Рубе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4"/>
          <w:szCs w:val="24"/>
        </w:rPr>
      </w:pPr>
      <w:r>
        <w:rPr>
          <w:sz w:val="24"/>
          <w:szCs w:val="24"/>
        </w:rPr>
        <w:t>Лот №100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4493"/>
        <w:gridCol w:w="1620"/>
        <w:gridCol w:w="2700"/>
      </w:tblGrid>
      <w:tr>
        <w:trPr>
          <w:trHeight w:val="51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Номер заявки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претендента на участие в конкурс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4"/>
                <w:szCs w:val="24"/>
              </w:rPr>
              <w:t>коэффициен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ядковы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4"/>
                <w:szCs w:val="24"/>
              </w:rPr>
              <w:t>номер</w:t>
            </w:r>
          </w:p>
        </w:tc>
      </w:tr>
      <w:tr>
        <w:trPr>
          <w:trHeight w:val="42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7</w:t>
            </w:r>
          </w:p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Кисов Василий Валерье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5</w:t>
            </w:r>
          </w:p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4"/>
          <w:szCs w:val="24"/>
        </w:rPr>
      </w:pPr>
      <w:r>
        <w:rPr>
          <w:sz w:val="24"/>
          <w:szCs w:val="24"/>
        </w:rPr>
        <w:t>Лот №101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4493"/>
        <w:gridCol w:w="1620"/>
        <w:gridCol w:w="2700"/>
      </w:tblGrid>
      <w:tr>
        <w:trPr>
          <w:trHeight w:val="51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Номер заявки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претендента на участие в конкурс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4"/>
                <w:szCs w:val="24"/>
              </w:rPr>
              <w:t>коэффициен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ядковы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4"/>
                <w:szCs w:val="24"/>
              </w:rPr>
              <w:t>номер</w:t>
            </w:r>
          </w:p>
        </w:tc>
      </w:tr>
      <w:tr>
        <w:trPr>
          <w:trHeight w:val="42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Голубцов Владимир Анатолье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2,0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4"/>
          <w:szCs w:val="24"/>
        </w:rPr>
      </w:pPr>
      <w:r>
        <w:rPr>
          <w:sz w:val="24"/>
          <w:szCs w:val="24"/>
        </w:rPr>
        <w:t>Лот №103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4493"/>
        <w:gridCol w:w="1620"/>
        <w:gridCol w:w="2700"/>
      </w:tblGrid>
      <w:tr>
        <w:trPr>
          <w:trHeight w:val="51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Номер заявки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претендента на участие в конкурс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4"/>
                <w:szCs w:val="24"/>
              </w:rPr>
              <w:t>коэффициен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ядковы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4"/>
                <w:szCs w:val="24"/>
              </w:rPr>
              <w:t>номер</w:t>
            </w:r>
          </w:p>
        </w:tc>
      </w:tr>
      <w:tr>
        <w:trPr>
          <w:trHeight w:val="42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Беркана плюс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4"/>
          <w:szCs w:val="24"/>
        </w:rPr>
      </w:pPr>
      <w:r>
        <w:rPr>
          <w:sz w:val="24"/>
          <w:szCs w:val="24"/>
        </w:rPr>
        <w:t>Лот №107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4493"/>
        <w:gridCol w:w="1620"/>
        <w:gridCol w:w="2700"/>
      </w:tblGrid>
      <w:tr>
        <w:trPr>
          <w:trHeight w:val="51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Номер заявки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претендента на участие в конкурс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4"/>
                <w:szCs w:val="24"/>
              </w:rPr>
              <w:t>коэффициен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ядковы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4"/>
                <w:szCs w:val="24"/>
              </w:rPr>
              <w:t>номер</w:t>
            </w:r>
          </w:p>
        </w:tc>
      </w:tr>
      <w:tr>
        <w:trPr>
          <w:trHeight w:val="42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Беркана плюс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4"/>
          <w:szCs w:val="24"/>
        </w:rPr>
      </w:pPr>
      <w:r>
        <w:rPr>
          <w:sz w:val="24"/>
          <w:szCs w:val="24"/>
        </w:rPr>
        <w:t>Лот №110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4493"/>
        <w:gridCol w:w="1620"/>
        <w:gridCol w:w="2700"/>
      </w:tblGrid>
      <w:tr>
        <w:trPr>
          <w:trHeight w:val="51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Номер заявки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претендента на участие в конкурс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4"/>
                <w:szCs w:val="24"/>
              </w:rPr>
              <w:t>коэффициен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ядковы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4"/>
                <w:szCs w:val="24"/>
              </w:rPr>
              <w:t>номер</w:t>
            </w:r>
          </w:p>
        </w:tc>
      </w:tr>
      <w:tr>
        <w:trPr>
          <w:trHeight w:val="42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Беркана плюс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4"/>
          <w:szCs w:val="24"/>
        </w:rPr>
      </w:pPr>
      <w:r>
        <w:rPr>
          <w:sz w:val="24"/>
          <w:szCs w:val="24"/>
        </w:rPr>
        <w:t>Лот №114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4493"/>
        <w:gridCol w:w="1620"/>
        <w:gridCol w:w="2700"/>
      </w:tblGrid>
      <w:tr>
        <w:trPr>
          <w:trHeight w:val="51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Номер заявки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претендента на участие в конкурс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4"/>
                <w:szCs w:val="24"/>
              </w:rPr>
              <w:t>коэффициен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ядковы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4"/>
                <w:szCs w:val="24"/>
              </w:rPr>
              <w:t>номер</w:t>
            </w:r>
          </w:p>
        </w:tc>
      </w:tr>
      <w:tr>
        <w:trPr>
          <w:trHeight w:val="42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Беркана плюс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4"/>
          <w:szCs w:val="24"/>
        </w:rPr>
      </w:pPr>
      <w:r>
        <w:rPr>
          <w:sz w:val="24"/>
          <w:szCs w:val="24"/>
        </w:rPr>
        <w:t>Лот №117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4493"/>
        <w:gridCol w:w="1620"/>
        <w:gridCol w:w="2700"/>
      </w:tblGrid>
      <w:tr>
        <w:trPr>
          <w:trHeight w:val="51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Номер заявки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претендента на участие в конкурс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4"/>
                <w:szCs w:val="24"/>
              </w:rPr>
              <w:t>коэффициен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ядковы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4"/>
                <w:szCs w:val="24"/>
              </w:rPr>
              <w:t>номер</w:t>
            </w:r>
          </w:p>
        </w:tc>
      </w:tr>
      <w:tr>
        <w:trPr>
          <w:trHeight w:val="42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Беркана плюс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4"/>
          <w:szCs w:val="24"/>
        </w:rPr>
      </w:pPr>
      <w:r>
        <w:rPr>
          <w:sz w:val="24"/>
          <w:szCs w:val="24"/>
        </w:rPr>
        <w:t>Лот №118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4493"/>
        <w:gridCol w:w="1620"/>
        <w:gridCol w:w="2700"/>
      </w:tblGrid>
      <w:tr>
        <w:trPr>
          <w:trHeight w:val="51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Номер заявки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претендента на участие в конкурс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4"/>
                <w:szCs w:val="24"/>
              </w:rPr>
              <w:t>коэффициен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ядковы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4"/>
                <w:szCs w:val="24"/>
              </w:rPr>
              <w:t>номер</w:t>
            </w:r>
          </w:p>
        </w:tc>
      </w:tr>
      <w:tr>
        <w:trPr>
          <w:trHeight w:val="42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Беркана плюс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4"/>
          <w:szCs w:val="24"/>
        </w:rPr>
      </w:pPr>
      <w:r>
        <w:rPr>
          <w:sz w:val="24"/>
          <w:szCs w:val="24"/>
        </w:rPr>
        <w:t>Лот №131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4493"/>
        <w:gridCol w:w="1620"/>
        <w:gridCol w:w="2700"/>
      </w:tblGrid>
      <w:tr>
        <w:trPr>
          <w:trHeight w:val="51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Номер заявки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претендента на участие в конкурс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4"/>
                <w:szCs w:val="24"/>
              </w:rPr>
              <w:t>коэффициен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ядковы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4"/>
                <w:szCs w:val="24"/>
              </w:rPr>
              <w:t>номер</w:t>
            </w:r>
          </w:p>
        </w:tc>
      </w:tr>
      <w:tr>
        <w:trPr>
          <w:trHeight w:val="42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Беркана плюс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4"/>
          <w:szCs w:val="24"/>
        </w:rPr>
      </w:pPr>
      <w:r>
        <w:rPr>
          <w:sz w:val="24"/>
          <w:szCs w:val="24"/>
        </w:rPr>
        <w:t>Лот 134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4493"/>
        <w:gridCol w:w="1620"/>
        <w:gridCol w:w="2700"/>
      </w:tblGrid>
      <w:tr>
        <w:trPr>
          <w:trHeight w:val="51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Номер заявки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претендента на участие в конкурс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4"/>
                <w:szCs w:val="24"/>
              </w:rPr>
              <w:t>коэффициен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ядковы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4"/>
                <w:szCs w:val="24"/>
              </w:rPr>
              <w:t>номер</w:t>
            </w:r>
          </w:p>
        </w:tc>
      </w:tr>
      <w:tr>
        <w:trPr>
          <w:trHeight w:val="42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Беркана плюс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4"/>
          <w:szCs w:val="24"/>
        </w:rPr>
      </w:pPr>
      <w:r>
        <w:rPr>
          <w:sz w:val="24"/>
          <w:szCs w:val="24"/>
        </w:rPr>
        <w:t>Лот №136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4493"/>
        <w:gridCol w:w="1620"/>
        <w:gridCol w:w="2700"/>
      </w:tblGrid>
      <w:tr>
        <w:trPr>
          <w:trHeight w:val="51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Номер заявки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претендента на участие в конкурс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4"/>
                <w:szCs w:val="24"/>
              </w:rPr>
              <w:t>коэффициен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ядковы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4"/>
                <w:szCs w:val="24"/>
              </w:rPr>
              <w:t>номер</w:t>
            </w:r>
          </w:p>
        </w:tc>
      </w:tr>
      <w:tr>
        <w:trPr>
          <w:trHeight w:val="42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Беркана плюс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4"/>
          <w:szCs w:val="24"/>
        </w:rPr>
      </w:pPr>
      <w:r>
        <w:rPr>
          <w:sz w:val="24"/>
          <w:szCs w:val="24"/>
        </w:rPr>
        <w:t>Лот №141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4493"/>
        <w:gridCol w:w="1620"/>
        <w:gridCol w:w="2700"/>
      </w:tblGrid>
      <w:tr>
        <w:trPr>
          <w:trHeight w:val="51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Номер заявки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претендента на участие в конкурс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4"/>
                <w:szCs w:val="24"/>
              </w:rPr>
              <w:t>коэффициен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ядковы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4"/>
                <w:szCs w:val="24"/>
              </w:rPr>
              <w:t>номер</w:t>
            </w:r>
          </w:p>
        </w:tc>
      </w:tr>
      <w:tr>
        <w:trPr>
          <w:trHeight w:val="42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Беркана плюс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4"/>
          <w:szCs w:val="24"/>
        </w:rPr>
      </w:pPr>
      <w:r>
        <w:rPr>
          <w:sz w:val="24"/>
          <w:szCs w:val="24"/>
        </w:rPr>
        <w:t>Лот №142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4493"/>
        <w:gridCol w:w="1620"/>
        <w:gridCol w:w="2700"/>
      </w:tblGrid>
      <w:tr>
        <w:trPr>
          <w:trHeight w:val="51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Номер заявки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претендента на участие в конкурс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4"/>
                <w:szCs w:val="24"/>
              </w:rPr>
              <w:t>коэффициен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ядковы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4"/>
                <w:szCs w:val="24"/>
              </w:rPr>
              <w:t>номер</w:t>
            </w:r>
          </w:p>
        </w:tc>
      </w:tr>
      <w:tr>
        <w:trPr>
          <w:trHeight w:val="42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Беркана плюс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4"/>
          <w:szCs w:val="24"/>
        </w:rPr>
      </w:pPr>
      <w:r>
        <w:rPr>
          <w:sz w:val="24"/>
          <w:szCs w:val="24"/>
        </w:rPr>
        <w:t>Лот №146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4493"/>
        <w:gridCol w:w="1620"/>
        <w:gridCol w:w="2700"/>
      </w:tblGrid>
      <w:tr>
        <w:trPr>
          <w:trHeight w:val="51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Номер заявки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претендента на участие в конкурс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4"/>
                <w:szCs w:val="24"/>
              </w:rPr>
              <w:t>коэффициен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ядковы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4"/>
                <w:szCs w:val="24"/>
              </w:rPr>
              <w:t>номер</w:t>
            </w:r>
          </w:p>
        </w:tc>
      </w:tr>
      <w:tr>
        <w:trPr>
          <w:trHeight w:val="42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Беркана плюс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4"/>
          <w:szCs w:val="24"/>
        </w:rPr>
      </w:pPr>
      <w:r>
        <w:rPr>
          <w:sz w:val="24"/>
          <w:szCs w:val="24"/>
        </w:rPr>
        <w:t>Лот №150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4493"/>
        <w:gridCol w:w="1620"/>
        <w:gridCol w:w="2700"/>
      </w:tblGrid>
      <w:tr>
        <w:trPr>
          <w:trHeight w:val="51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Номер заявки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претендента на участие в конкурс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4"/>
                <w:szCs w:val="24"/>
              </w:rPr>
              <w:t>коэффициен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ядковы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4"/>
                <w:szCs w:val="24"/>
              </w:rPr>
              <w:t>номер</w:t>
            </w:r>
          </w:p>
        </w:tc>
      </w:tr>
      <w:tr>
        <w:trPr>
          <w:trHeight w:val="42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Беркана плюс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4"/>
          <w:szCs w:val="24"/>
        </w:rPr>
      </w:pPr>
      <w:r>
        <w:rPr>
          <w:sz w:val="24"/>
          <w:szCs w:val="24"/>
        </w:rPr>
        <w:t>Лот №152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4493"/>
        <w:gridCol w:w="1620"/>
        <w:gridCol w:w="2700"/>
      </w:tblGrid>
      <w:tr>
        <w:trPr>
          <w:trHeight w:val="51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Номер заявки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претендента на участие в конкурс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4"/>
                <w:szCs w:val="24"/>
              </w:rPr>
              <w:t>коэффициен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ядковы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4"/>
                <w:szCs w:val="24"/>
              </w:rPr>
              <w:t>номер</w:t>
            </w:r>
          </w:p>
        </w:tc>
      </w:tr>
      <w:tr>
        <w:trPr>
          <w:trHeight w:val="42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Беркана плюс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4"/>
          <w:szCs w:val="24"/>
        </w:rPr>
      </w:pPr>
      <w:r>
        <w:rPr>
          <w:sz w:val="24"/>
          <w:szCs w:val="24"/>
        </w:rPr>
        <w:t>Лот №163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0"/>
        <w:gridCol w:w="1620"/>
        <w:gridCol w:w="2700"/>
      </w:tblGrid>
      <w:tr>
        <w:trPr>
          <w:trHeight w:val="5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Номер заяв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претендента на участие в конкурс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4"/>
                <w:szCs w:val="24"/>
              </w:rPr>
              <w:t>коэффициен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ядковы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4"/>
                <w:szCs w:val="24"/>
              </w:rPr>
              <w:t>номер</w:t>
            </w:r>
          </w:p>
        </w:tc>
      </w:tr>
      <w:tr>
        <w:trPr>
          <w:trHeight w:val="4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Беркана плюс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4"/>
          <w:szCs w:val="24"/>
        </w:rPr>
      </w:pPr>
      <w:r>
        <w:rPr>
          <w:sz w:val="24"/>
          <w:szCs w:val="24"/>
        </w:rPr>
        <w:t>Лот №226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4493"/>
        <w:gridCol w:w="1620"/>
        <w:gridCol w:w="2700"/>
      </w:tblGrid>
      <w:tr>
        <w:trPr>
          <w:trHeight w:val="51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Номер заявки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претендента на участие в конкурс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4"/>
                <w:szCs w:val="24"/>
              </w:rPr>
              <w:t>коэффициен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ядковы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4"/>
                <w:szCs w:val="24"/>
              </w:rPr>
              <w:t>номер</w:t>
            </w:r>
          </w:p>
        </w:tc>
      </w:tr>
      <w:tr>
        <w:trPr>
          <w:trHeight w:val="42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Аван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5,41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Сигма Балт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5,5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голосования членов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703"/>
        <w:gridCol w:w="2485"/>
        <w:gridCol w:w="4177"/>
      </w:tblGrid>
      <w:tr>
        <w:trPr>
          <w:trHeight w:val="300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В.И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Губин В.Д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бов Ю.Н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 - 6 (шест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 xml:space="preserve">10. Победители конкурса, предложившие наиболее выгодные условия и наибольшую плату за право на размещение объекта, </w:t>
      </w:r>
      <w:r>
        <w:rPr>
          <w:sz w:val="24"/>
        </w:rPr>
        <w:t>в течение 5 рабочих дней после подписания членами Конкурсной комиссии протокола о</w:t>
      </w:r>
      <w:r>
        <w:rPr>
          <w:sz w:val="24"/>
          <w:szCs w:val="24"/>
        </w:rPr>
        <w:t>ценк</w:t>
      </w:r>
      <w:r>
        <w:rPr>
          <w:sz w:val="24"/>
        </w:rPr>
        <w:t>и</w:t>
      </w:r>
      <w:r>
        <w:rPr>
          <w:sz w:val="24"/>
          <w:szCs w:val="24"/>
        </w:rPr>
        <w:t xml:space="preserve"> и сопоставлени</w:t>
      </w:r>
      <w:r>
        <w:rPr>
          <w:sz w:val="24"/>
        </w:rPr>
        <w:t>я</w:t>
      </w:r>
      <w:r>
        <w:rPr>
          <w:sz w:val="24"/>
          <w:szCs w:val="24"/>
        </w:rPr>
        <w:t xml:space="preserve"> заявок на участие в конкурсе, вносят</w:t>
      </w:r>
      <w:r>
        <w:rPr>
          <w:sz w:val="24"/>
        </w:rPr>
        <w:t xml:space="preserve"> на расчетный счет Организатора конкурса денежные средства за право размещения нестационарных сезонных объектов мелкорозничной торговли и (или) сезонных предприятий общественного питания на территории городского округа «Город Калининград», </w:t>
      </w:r>
      <w:r>
        <w:rPr>
          <w:sz w:val="24"/>
          <w:szCs w:val="24"/>
        </w:rPr>
        <w:t>после чего в течение 10 рабочих дней с ними</w:t>
      </w:r>
      <w:r>
        <w:rPr>
          <w:sz w:val="24"/>
        </w:rPr>
        <w:t xml:space="preserve"> заключается договор на размещение нестационарных сезонных объектов мелкорозничной торговли и (или) сезонных предприятий общественного питания на территории городского округа «Город Калининград». Сумма внесенного задатка засчитывается в счет обеспечения исполнения обязательств претендентов, ставших победителями</w:t>
      </w:r>
      <w:r>
        <w:rPr/>
        <w:t xml:space="preserve"> конкурса.</w:t>
      </w:r>
    </w:p>
    <w:tbl>
      <w:tblPr>
        <w:tblW w:w="10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096"/>
        <w:gridCol w:w="2709"/>
        <w:gridCol w:w="2053"/>
        <w:gridCol w:w="1620"/>
        <w:gridCol w:w="1550"/>
      </w:tblGrid>
      <w:tr>
        <w:trPr>
          <w:tblHeader w:val="true"/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Место размещения (адрес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</w:rPr>
              <w:t>Стоимость 1 кв.м. за один день торговли, предложенная участником конкурса, (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от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 лота (лотов) за весь период торговли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0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Ременный Виталий Александрович 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просп. Ленинский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остановка транспорта ТЦ Калининград Плаза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8,6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-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Cs w:val="24"/>
              </w:rPr>
            </w:pPr>
            <w:r>
              <w:rPr>
                <w:szCs w:val="24"/>
              </w:rPr>
              <w:t>ул. Краснооктябрьская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19,6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Cs w:val="24"/>
              </w:rPr>
            </w:pPr>
            <w:r>
              <w:rPr>
                <w:szCs w:val="24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19,6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ведь»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Cs w:val="24"/>
              </w:rPr>
            </w:pPr>
            <w:r>
              <w:rPr>
                <w:szCs w:val="24"/>
              </w:rPr>
              <w:t>просп. Ленинский (ориентир д.69-73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49,78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. Ветеранов - ул. Канта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200,0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9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. Ветеранов - ул. Канта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200,0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арк»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  <w:t>ул. Черняховского, 2 - 4а (ориентир - магазин «Ассоль»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72,17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0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  <w:t>ул. А. Невского (ориентир - кольцо трамваев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6,4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  <w:t>ул. Гайдара (ориентир – магазин «Седьмой континент»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8,4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Ген.-лейт. Озерова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2,48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ул. 9 Апреля (ориентир - магазин «Виктория»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24,4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9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йбышева, 91 а (торговый центр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4,4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9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риупольская  (ориентир - магазин «Седьмой континент»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24,4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  <w:t>ул. Багратиона (ориентир - д.156-160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8,4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Дзержинского - 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  <w:t>ул. З. Космодемьянской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6,4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  <w:t>бул. Л. Шевцовой  (ориентир - магазин «Виктория»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8,4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9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 (ориентир - киоск «Пресса»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2,4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9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 «Родина»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0,4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7,68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лоцкая (район оптовых складов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2,4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 Суворова - ул. Тбилисская (мини-рынок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4,4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  <w:t>ул. Лесопарковая (ориентир - магазин «Седьмой континент»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8,8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игма Балтия»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евченко (Нижнее озеро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036,00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sz w:val="24"/>
          <w:szCs w:val="24"/>
        </w:rPr>
        <w:t>11. Произвести в течение 5 рабочих дней после подписания протокола оценки и сопоставления заявок возврат задатка субъектам предпринимательской деятельности, участвующим в конкурсе, но не выигравшим, в том числе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sz w:val="24"/>
          <w:szCs w:val="24"/>
        </w:rPr>
        <w:t>- ИП Голубцовой Виктории Валентиновне по лоту №8 в размере  570,00 руб.;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ИП Ременному Виталию Александровичу по лотам №№ 9,11 в размере 1251,50 руб.;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ИП Кисову Василию Валерьевичу по лоту № 100 в размере 470,00 руб.;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ИП Голубцову Владимиру Анатольевичу  по лоту №101 в размере 470,00 руб.;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ООО «Аванта» по лоту №226 в размере 12895,16 руб.;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ИП Евдокимовой Ангелине Николаевне по лотам №№ 103, 107, 110, 114, 117, 118, 131, 134, 136, 141, 142, 146, 150, 152, 163 в размере 13742,00 руб.;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ИП Нерсисяну Арману Рубеновичу по лотам №№ 21,22 в размере 915,09 руб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2.</w:t>
      </w:r>
      <w:r>
        <w:rPr>
          <w:color w:val="000000"/>
          <w:sz w:val="24"/>
          <w:szCs w:val="24"/>
        </w:rPr>
        <w:t xml:space="preserve"> Протокол рассмотрения, оценки и сопоставления заявок на участие в открытом Конкурсе составлен в двух экземплярах, один из которых передается победителю конкурса, а другой хранится у Организатора.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13.Настоящий протокол будет размещен на официальном сайте администрации городского округа «Город Калининград»: </w:t>
      </w:r>
      <w:hyperlink r:id="rId3">
        <w:r>
          <w:rPr>
            <w:rStyle w:val="InternetLink"/>
            <w:sz w:val="24"/>
            <w:szCs w:val="24"/>
          </w:rPr>
          <w:t>www.klgd.ru</w:t>
        </w:r>
      </w:hyperlink>
      <w:r>
        <w:rPr>
          <w:sz w:val="24"/>
          <w:szCs w:val="24"/>
        </w:rPr>
        <w:t>.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4. Настоящий протокол подлежит хранению в течение трех лет со дня оценки и сопоставления заявок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851" w:leader="none"/>
        </w:tabs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5. Подписи членов конкурсной комиссии и победителей открытого конкурса: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0"/>
        <w:gridCol w:w="239"/>
      </w:tblGrid>
      <w:tr>
        <w:trPr>
          <w:trHeight w:val="23" w:hRule="atLeast"/>
        </w:trPr>
        <w:tc>
          <w:tcPr>
            <w:tcW w:w="10540" w:type="dxa"/>
            <w:tcBorders/>
          </w:tcPr>
          <w:tbl>
            <w:tblPr>
              <w:tblW w:w="10026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1"/>
              <w:gridCol w:w="703"/>
              <w:gridCol w:w="2485"/>
              <w:gridCol w:w="4177"/>
            </w:tblGrid>
            <w:tr>
              <w:trPr>
                <w:trHeight w:val="300" w:hRule="atLeast"/>
              </w:trPr>
              <w:tc>
                <w:tcPr>
                  <w:tcW w:w="26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Члены комиссии:</w:t>
                  </w:r>
                </w:p>
              </w:tc>
              <w:tc>
                <w:tcPr>
                  <w:tcW w:w="31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Результаты голосования:</w:t>
                  </w:r>
                </w:p>
              </w:tc>
              <w:tc>
                <w:tcPr>
                  <w:tcW w:w="41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ind w:left="2518" w:hanging="2518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одпись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26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«За»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«Против»</w:t>
                  </w:r>
                </w:p>
              </w:tc>
              <w:tc>
                <w:tcPr>
                  <w:tcW w:w="41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узин В.И.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За»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4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убин В.Д.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За»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4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рубов Ю.Н.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За»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4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Лелет Н.Е. 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За»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4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Медведева И.Т. 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За»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4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равьева Л.А.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За»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4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2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За» - 6 (шесть) членов Комиссии, «Против» - 0 (ноль) членов Комисси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диногласно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ИП Ременный В.А.</w:t>
        <w:tab/>
        <w:tab/>
        <w:tab/>
        <w:tab/>
        <w:tab/>
        <w:tab/>
        <w:t xml:space="preserve">          В.А. Ременный 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ОО «Дарк»</w:t>
        <w:tab/>
        <w:tab/>
        <w:tab/>
        <w:tab/>
        <w:tab/>
        <w:tab/>
        <w:tab/>
        <w:t xml:space="preserve">           Ю.В. Машинина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ОО «Медведь»</w:t>
        <w:tab/>
        <w:tab/>
        <w:tab/>
        <w:tab/>
        <w:tab/>
        <w:tab/>
        <w:tab/>
        <w:t>И.Д. Аликина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ОО «Беркана Плюс»</w:t>
        <w:tab/>
        <w:tab/>
        <w:tab/>
        <w:tab/>
        <w:tab/>
        <w:tab/>
        <w:t xml:space="preserve"> А.В. Наумова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ИП Евдокимова А.Н.</w:t>
        <w:tab/>
        <w:tab/>
        <w:tab/>
        <w:tab/>
        <w:tab/>
        <w:tab/>
        <w:tab/>
        <w:t xml:space="preserve"> А.Н. Евдокимова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ОО «Сигма Балтия»</w:t>
        <w:tab/>
        <w:tab/>
        <w:tab/>
        <w:tab/>
        <w:tab/>
        <w:tab/>
        <w:tab/>
        <w:t xml:space="preserve"> Д.Н. Титов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851" w:leader="none"/>
        </w:tabs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851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851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851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851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851" w:leader="none"/>
        </w:tabs>
        <w:suppressAutoHyphens w:val="tru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851" w:leader="none"/>
        </w:tabs>
        <w:suppressAutoHyphens w:val="tru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851" w:leader="none"/>
        </w:tabs>
        <w:suppressAutoHyphens w:val="tru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360" w:hanging="540"/>
        <w:jc w:val="both"/>
        <w:outlineLvl w:val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-90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-90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60"/>
        <w:ind w:firstLine="42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60"/>
        <w:ind w:firstLine="42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60"/>
        <w:ind w:firstLine="42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60"/>
        <w:ind w:firstLine="42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60"/>
        <w:ind w:firstLine="42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-90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-90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90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0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3"/>
      </w:tblGrid>
      <w:tr>
        <w:trPr/>
        <w:tc>
          <w:tcPr>
            <w:tcW w:w="4013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</w:tc>
      </w:tr>
      <w:tr>
        <w:trPr/>
        <w:tc>
          <w:tcPr>
            <w:tcW w:w="4013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к протоколу оценки и сопоставления заявок  на  участие  в  конкурсе 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от 10 мая 2011г.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орядок оценки и сопоставления заявок на участие в открытом конкурсе</w:t>
      </w:r>
    </w:p>
    <w:p>
      <w:pPr>
        <w:pStyle w:val="Normal"/>
        <w:ind w:firstLine="5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право размещения нестационарных сезонных объектов мелкорозничной  торговли и сезонных предприятий общественного питания на территории городского округа «Город </w:t>
      </w:r>
    </w:p>
    <w:p>
      <w:pPr>
        <w:pStyle w:val="Normal"/>
        <w:ind w:firstLine="540"/>
        <w:jc w:val="center"/>
        <w:rPr/>
      </w:pPr>
      <w:r>
        <w:rPr>
          <w:color w:val="000000"/>
          <w:sz w:val="24"/>
          <w:szCs w:val="24"/>
        </w:rPr>
        <w:t>Калининград»</w:t>
      </w:r>
      <w:r>
        <w:rPr>
          <w:sz w:val="24"/>
          <w:szCs w:val="24"/>
        </w:rPr>
        <w:t xml:space="preserve"> в 2011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/>
        <w:t xml:space="preserve"> </w:t>
      </w:r>
      <w:r>
        <w:rPr/>
        <w:t>Критериями оценки и сопоставления заявок являются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753"/>
        <w:gridCol w:w="2835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критерия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Значимость критерия в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ксимальный весовой коэффициент критерия  не более 1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>
                <w:sz w:val="24"/>
              </w:rPr>
            </w:pPr>
            <w:r>
              <w:rPr>
                <w:sz w:val="24"/>
              </w:rPr>
              <w:t>1. Размер оплаты за 1 кв.м. территории для размещения объекта в числительном выражении и прописью (не ниже установленной организатором конкурса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>
                <w:sz w:val="24"/>
              </w:rPr>
            </w:pPr>
            <w:r>
              <w:rPr>
                <w:sz w:val="24"/>
              </w:rPr>
              <w:t>2. Внешний вид и оформление объект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3. Оснащение торгово-технологическим, холодильным оборудованием и инвентарем, наличие производственной базы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4. Планируемый ассортимент продукции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>
                <w:sz w:val="24"/>
              </w:rPr>
            </w:pPr>
            <w:r>
              <w:rPr>
                <w:sz w:val="24"/>
              </w:rPr>
              <w:t>5. Сведения о квалификационном составе персонал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</w:tbl>
    <w:p>
      <w:pPr>
        <w:pStyle w:val="ConsPlusNormal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Оценка заявок по критерию «Размер оплаты за 1 кв.м. территории для размещения объекта»</w:t>
      </w:r>
    </w:p>
    <w:p>
      <w:pPr>
        <w:pStyle w:val="Style20"/>
        <w:keepNext w:val="true"/>
        <w:spacing w:lineRule="auto" w:line="228" w:before="0" w:after="0"/>
        <w:ind w:firstLine="510"/>
        <w:rPr/>
      </w:pPr>
      <w:r>
        <w:rPr/>
        <w:t>Значимость критерия «Размер оплаты за 1 кв.м. территории для размещения объекта» равна 50% (максимальный весовой коэффициент значимости 0,50).</w:t>
      </w:r>
    </w:p>
    <w:p>
      <w:pPr>
        <w:pStyle w:val="ConsPlusCell"/>
        <w:snapToGrid w:val="false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овой коэффициент критерия № 1 «Размер оплаты за размещение объекта за 1 кв.м. территории» рассчитывается как отношение минимального размера оплаты, предложенного участниками Конкурса, к размеру оплаты соответствующего участника Конкурса, умноженное на показатель значимости данного критерия, т.е. на 0,5 (50 %).</w:t>
      </w:r>
    </w:p>
    <w:p>
      <w:pPr>
        <w:pStyle w:val="ConsPlusCell"/>
        <w:snapToGrid w:val="false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720"/>
        <w:gridCol w:w="1080"/>
        <w:gridCol w:w="720"/>
        <w:gridCol w:w="1001"/>
        <w:gridCol w:w="720"/>
        <w:gridCol w:w="1080"/>
        <w:gridCol w:w="755"/>
        <w:gridCol w:w="985"/>
        <w:gridCol w:w="780"/>
      </w:tblGrid>
      <w:tr>
        <w:trPr>
          <w:trHeight w:val="2143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(для юридического лица), фамилия, имя, отчество (для индивидуального предприним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9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1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21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22</w:t>
            </w:r>
          </w:p>
        </w:tc>
      </w:tr>
      <w:tr>
        <w:trPr>
          <w:trHeight w:val="225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Ременный Виталий Александ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олубцова Виктория Валентин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Медвед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ар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П Нерсисян Арман Рубен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</w:t>
            </w:r>
          </w:p>
        </w:tc>
      </w:tr>
    </w:tbl>
    <w:p>
      <w:pPr>
        <w:pStyle w:val="ConsPlusCell"/>
        <w:snapToGrid w:val="false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720"/>
        <w:gridCol w:w="1080"/>
        <w:gridCol w:w="720"/>
        <w:gridCol w:w="1001"/>
        <w:gridCol w:w="720"/>
        <w:gridCol w:w="1080"/>
        <w:gridCol w:w="755"/>
        <w:gridCol w:w="985"/>
        <w:gridCol w:w="780"/>
      </w:tblGrid>
      <w:tr>
        <w:trPr>
          <w:trHeight w:val="2143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(для юридического лица), фамилия, имя, отчество (для индивидуального предприним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01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03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07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10</w:t>
            </w:r>
          </w:p>
        </w:tc>
      </w:tr>
      <w:tr>
        <w:trPr>
          <w:trHeight w:val="225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исов Василий Валер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олубцов Владимир Анатол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9</w:t>
            </w:r>
          </w:p>
        </w:tc>
      </w:tr>
    </w:tbl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720"/>
        <w:gridCol w:w="1080"/>
        <w:gridCol w:w="720"/>
        <w:gridCol w:w="1001"/>
        <w:gridCol w:w="720"/>
        <w:gridCol w:w="1080"/>
        <w:gridCol w:w="755"/>
        <w:gridCol w:w="985"/>
        <w:gridCol w:w="780"/>
      </w:tblGrid>
      <w:tr>
        <w:trPr>
          <w:trHeight w:val="2143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(для юридического лица), фамилия, имя, отчество (для индивидуального предприним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1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17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18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31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34</w:t>
            </w:r>
          </w:p>
        </w:tc>
      </w:tr>
      <w:tr>
        <w:trPr>
          <w:trHeight w:val="225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</w:t>
            </w:r>
          </w:p>
        </w:tc>
      </w:tr>
    </w:tbl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720"/>
        <w:gridCol w:w="1080"/>
        <w:gridCol w:w="720"/>
        <w:gridCol w:w="1001"/>
        <w:gridCol w:w="720"/>
        <w:gridCol w:w="1080"/>
        <w:gridCol w:w="755"/>
        <w:gridCol w:w="985"/>
        <w:gridCol w:w="780"/>
      </w:tblGrid>
      <w:tr>
        <w:trPr>
          <w:trHeight w:val="2143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(для юридического лица), фамилия, имя, отчество (для индивидуального предприним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3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41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42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46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50</w:t>
            </w:r>
          </w:p>
        </w:tc>
      </w:tr>
      <w:tr>
        <w:trPr>
          <w:trHeight w:val="225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</w:t>
            </w:r>
          </w:p>
        </w:tc>
      </w:tr>
    </w:tbl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720"/>
        <w:gridCol w:w="1080"/>
        <w:gridCol w:w="720"/>
        <w:gridCol w:w="1001"/>
        <w:gridCol w:w="720"/>
        <w:gridCol w:w="1080"/>
        <w:gridCol w:w="755"/>
        <w:gridCol w:w="985"/>
        <w:gridCol w:w="780"/>
      </w:tblGrid>
      <w:tr>
        <w:trPr>
          <w:trHeight w:val="2143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(для юридического лица), фамилия, имя, отчество (для индивидуального предприним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5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63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226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ан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игма Балт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Оценка заявок по критериям </w:t>
      </w:r>
      <w:r>
        <w:rPr>
          <w:rFonts w:cs="Times New Roman" w:ascii="Times New Roman" w:hAnsi="Times New Roman"/>
          <w:b/>
          <w:sz w:val="24"/>
        </w:rPr>
        <w:t xml:space="preserve">№ 2, № 3, № 4, №5 </w:t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28"/>
        <w:ind w:firstLine="510"/>
        <w:jc w:val="both"/>
        <w:rPr>
          <w:sz w:val="24"/>
        </w:rPr>
      </w:pPr>
      <w:r>
        <w:rPr>
          <w:sz w:val="24"/>
        </w:rPr>
        <w:t xml:space="preserve">Для оценки заявок по критериям № 2, № 3, № 4, №5 каждым членом комиссии каждой заявке выставляется значение от 0 до 10 исходя из предложений и документов, представленных в заявке участника открытого Конкурса. </w:t>
      </w:r>
    </w:p>
    <w:p>
      <w:pPr>
        <w:pStyle w:val="Normal"/>
        <w:keepNext w:val="true"/>
        <w:keepLines/>
        <w:autoSpaceDE w:val="false"/>
        <w:spacing w:lineRule="auto" w:line="228"/>
        <w:ind w:firstLine="510"/>
        <w:jc w:val="both"/>
        <w:rPr/>
      </w:pPr>
      <w:r>
        <w:rPr>
          <w:sz w:val="24"/>
        </w:rPr>
        <w:t xml:space="preserve">Весовой коэффициент по критериям № 2, № 3, № 4, №5 определяется как среднее арифметическое оценок в баллах всех членов конкурсной Комиссии </w:t>
      </w:r>
      <w:r>
        <w:rPr>
          <w:bCs/>
          <w:sz w:val="24"/>
        </w:rPr>
        <w:t xml:space="preserve">присвоенных по каждому критерию умноженное на показатель значимости критерия. </w:t>
      </w:r>
    </w:p>
    <w:p>
      <w:pPr>
        <w:pStyle w:val="Normal"/>
        <w:keepNext w:val="true"/>
        <w:keepLines/>
        <w:autoSpaceDE w:val="false"/>
        <w:spacing w:lineRule="auto" w:line="228"/>
        <w:ind w:firstLine="510"/>
        <w:jc w:val="both"/>
        <w:rPr>
          <w:sz w:val="24"/>
        </w:rPr>
      </w:pPr>
      <w:r>
        <w:rPr>
          <w:sz w:val="24"/>
        </w:rPr>
        <w:t>Общий весовой коэффициент участника конкурса рассчитывается путем сложения весовых коэффициентов, присвоенных соответствующему участнику Конкурса по критериям № 1, № 2,№ 3, № 4, №5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024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945"/>
        <w:gridCol w:w="765"/>
        <w:gridCol w:w="765"/>
        <w:gridCol w:w="765"/>
        <w:gridCol w:w="900"/>
        <w:gridCol w:w="900"/>
        <w:gridCol w:w="887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крите-р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критерия и предмета оценки</w:t>
            </w:r>
          </w:p>
        </w:tc>
        <w:tc>
          <w:tcPr>
            <w:tcW w:w="7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е арифметическое значение  в баллах всех членов конкурсной комиссии </w:t>
            </w:r>
            <w:r>
              <w:rPr>
                <w:bCs/>
                <w:sz w:val="24"/>
              </w:rPr>
              <w:t>умноженное на показатель значимости критер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8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1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21</w:t>
            </w:r>
          </w:p>
        </w:tc>
      </w:tr>
      <w:tr>
        <w:trPr>
          <w:trHeight w:val="153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ИП.Ремен-ный В.А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олубцова В.В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ИП.Ремен-ный В.А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вед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ИП ИП.Ремен-ный В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арк»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ИП.Ремен-ный В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Нерсисян А.Р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>
                <w:sz w:val="24"/>
              </w:rPr>
            </w:pPr>
            <w:r>
              <w:rPr>
                <w:sz w:val="24"/>
              </w:rPr>
              <w:t>Внешний вид и оформление объект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Оснащение торгово-технологическим, холодильным оборудованием и инвентарем, наличие производственной базы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Планируемый ассортимент продукции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>
                <w:sz w:val="24"/>
              </w:rPr>
            </w:pPr>
            <w:r>
              <w:rPr>
                <w:sz w:val="24"/>
              </w:rPr>
              <w:t>Сведения о квалификационном составе персонал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,0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2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4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945"/>
        <w:gridCol w:w="765"/>
        <w:gridCol w:w="765"/>
        <w:gridCol w:w="765"/>
        <w:gridCol w:w="900"/>
        <w:gridCol w:w="900"/>
        <w:gridCol w:w="887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крите-р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критерия и предмета оценки</w:t>
            </w:r>
          </w:p>
        </w:tc>
        <w:tc>
          <w:tcPr>
            <w:tcW w:w="7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е арифметическое значение  в баллах всех членов конкурсной комиссии </w:t>
            </w:r>
          </w:p>
        </w:tc>
      </w:tr>
      <w:tr>
        <w:trPr>
          <w:trHeight w:val="4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2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Лот №101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03</w:t>
            </w:r>
          </w:p>
        </w:tc>
      </w:tr>
      <w:tr>
        <w:trPr>
          <w:trHeight w:val="153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ИП.Ремен-ный В.А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П Нерсисян А.Р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.Н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исов В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.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олубцов В.А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.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«Беркана плюс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>
                <w:sz w:val="24"/>
              </w:rPr>
            </w:pPr>
            <w:r>
              <w:rPr>
                <w:sz w:val="24"/>
              </w:rPr>
              <w:t>Внешний вид и оформление объект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Оснащение торгово-технологическим, холодильным оборудованием и инвентарем, наличие производственной базы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Планируемый ассортимент продукции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>
                <w:sz w:val="24"/>
              </w:rPr>
            </w:pPr>
            <w:r>
              <w:rPr>
                <w:sz w:val="24"/>
              </w:rPr>
              <w:t>Сведения о квалификационном составе персонал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8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\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4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1125"/>
        <w:gridCol w:w="765"/>
        <w:gridCol w:w="765"/>
        <w:gridCol w:w="765"/>
        <w:gridCol w:w="900"/>
        <w:gridCol w:w="900"/>
        <w:gridCol w:w="887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крите-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критерия и предмета оценки</w:t>
            </w:r>
          </w:p>
        </w:tc>
        <w:tc>
          <w:tcPr>
            <w:tcW w:w="7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е арифметическое значение  в баллах всех членов конкурсной комиссии </w:t>
            </w:r>
          </w:p>
        </w:tc>
      </w:tr>
      <w:tr>
        <w:trPr>
          <w:trHeight w:val="4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07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Лот №114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17</w:t>
            </w:r>
          </w:p>
        </w:tc>
      </w:tr>
      <w:tr>
        <w:trPr>
          <w:trHeight w:val="153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.Н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«Беркана плюс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.Н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«Беркана плю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.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«Беркана плюс»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.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«Беркана плюс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>
                <w:sz w:val="24"/>
              </w:rPr>
            </w:pPr>
            <w:r>
              <w:rPr>
                <w:sz w:val="24"/>
              </w:rPr>
              <w:t>Внешний вид и оформление объек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Оснащение торгово-технологическим, холодильным оборудованием и инвентарем, наличие производственной базы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Планируемый ассортимент продукци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8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>
                <w:sz w:val="24"/>
              </w:rPr>
            </w:pPr>
            <w:r>
              <w:rPr>
                <w:sz w:val="24"/>
              </w:rPr>
              <w:t>Сведения о квалификационном составе персон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8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4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945"/>
        <w:gridCol w:w="765"/>
        <w:gridCol w:w="765"/>
        <w:gridCol w:w="765"/>
        <w:gridCol w:w="900"/>
        <w:gridCol w:w="900"/>
        <w:gridCol w:w="887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крите-р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критерия и предмета оценки</w:t>
            </w:r>
          </w:p>
        </w:tc>
        <w:tc>
          <w:tcPr>
            <w:tcW w:w="7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е арифметическое значение  в баллах всех членов конкурсной комиссии </w:t>
            </w:r>
          </w:p>
        </w:tc>
      </w:tr>
      <w:tr>
        <w:trPr>
          <w:trHeight w:val="4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18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3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Лот №134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36</w:t>
            </w:r>
          </w:p>
        </w:tc>
      </w:tr>
      <w:tr>
        <w:trPr>
          <w:trHeight w:val="153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.Н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«Беркана плюс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.Н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«Беркана плю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.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«Беркана плюс»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.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«Беркана плюс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>
                <w:sz w:val="24"/>
              </w:rPr>
            </w:pPr>
            <w:r>
              <w:rPr>
                <w:sz w:val="24"/>
              </w:rPr>
              <w:t>Внешний вид и оформление объект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Оснащение торгово-технологическим, холодильным оборудованием и инвентарем, наличие производственной базы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Планируемый ассортимент продукции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>
                <w:sz w:val="24"/>
              </w:rPr>
            </w:pPr>
            <w:r>
              <w:rPr>
                <w:sz w:val="24"/>
              </w:rPr>
              <w:t>Сведения о квалификационном составе персонал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8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4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945"/>
        <w:gridCol w:w="765"/>
        <w:gridCol w:w="765"/>
        <w:gridCol w:w="765"/>
        <w:gridCol w:w="900"/>
        <w:gridCol w:w="900"/>
        <w:gridCol w:w="887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крите-р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критерия и предмета оценки</w:t>
            </w:r>
          </w:p>
        </w:tc>
        <w:tc>
          <w:tcPr>
            <w:tcW w:w="7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е арифметическое значение  в баллах всех членов конкурсной комиссии </w:t>
            </w:r>
          </w:p>
        </w:tc>
      </w:tr>
      <w:tr>
        <w:trPr>
          <w:trHeight w:val="4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4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4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Лот №146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50</w:t>
            </w:r>
          </w:p>
        </w:tc>
      </w:tr>
      <w:tr>
        <w:trPr>
          <w:trHeight w:val="153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.Н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«Беркана плюс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.Н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«Беркана плю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.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«Беркана плюс»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.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«Беркана плюс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>
                <w:sz w:val="24"/>
              </w:rPr>
            </w:pPr>
            <w:r>
              <w:rPr>
                <w:sz w:val="24"/>
              </w:rPr>
              <w:t>Внешний вид и оформление объект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Оснащение торгово-технологическим, холодильным оборудованием и инвентарем, наличие производственной базы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Планируемый ассортимент продукции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>
                <w:sz w:val="24"/>
              </w:rPr>
            </w:pPr>
            <w:r>
              <w:rPr>
                <w:sz w:val="24"/>
              </w:rPr>
              <w:t>Сведения о квалификационном составе персонал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8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4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945"/>
        <w:gridCol w:w="765"/>
        <w:gridCol w:w="765"/>
        <w:gridCol w:w="765"/>
        <w:gridCol w:w="900"/>
        <w:gridCol w:w="900"/>
        <w:gridCol w:w="887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крите-р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критерия и предмета оценки</w:t>
            </w:r>
          </w:p>
        </w:tc>
        <w:tc>
          <w:tcPr>
            <w:tcW w:w="7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е арифметическое значение  в баллах всех членов конкурсной комиссии </w:t>
            </w:r>
          </w:p>
        </w:tc>
      </w:tr>
      <w:tr>
        <w:trPr>
          <w:trHeight w:val="4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5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6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Лот №226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.Н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«Беркана плюс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.Н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«Беркана плю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ан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«Сигиа Балтия»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>
                <w:sz w:val="24"/>
              </w:rPr>
            </w:pPr>
            <w:r>
              <w:rPr>
                <w:sz w:val="24"/>
              </w:rPr>
              <w:t>Внешний вид и оформление объект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Оснащение торгово-технологическим, холодильным оборудованием и инвентарем, наличие производственной базы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Планируемый ассортимент продукции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>
                <w:sz w:val="24"/>
              </w:rPr>
            </w:pPr>
            <w:r>
              <w:rPr>
                <w:sz w:val="24"/>
              </w:rPr>
              <w:t>Сведения о квалификационном составе персонал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91" w:right="851" w:gutter="0" w:header="284" w:top="567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851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720" w:right="23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49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2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9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40"/>
      <w:szCs w:val="40"/>
    </w:rPr>
  </w:style>
  <w:style w:type="character" w:styleId="WW8Num38z1">
    <w:name w:val="WW8Num38z1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1">
    <w:name w:val=" Знак Знак Знак Знак Знак1"/>
    <w:basedOn w:val="Style12"/>
    <w:qFormat/>
    <w:rPr>
      <w:lang w:val="ru-RU" w:bidi="ar-SA"/>
    </w:rPr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Клавиатура HTML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 Знак Знак Знак Знак Знак Знак Знак Знак Знак Знак"/>
    <w:basedOn w:val="Style12"/>
    <w:qFormat/>
    <w:rPr>
      <w:lang w:val="ru-RU" w:bidi="ar-SA"/>
    </w:rPr>
  </w:style>
  <w:style w:type="character" w:styleId="Web">
    <w:name w:val="Обычный (Web) Знак Знак"/>
    <w:basedOn w:val="Style12"/>
    <w:qFormat/>
    <w:rPr>
      <w:sz w:val="24"/>
      <w:szCs w:val="24"/>
      <w:lang w:val="ru-RU" w:bidi="ar-SA"/>
    </w:rPr>
  </w:style>
  <w:style w:type="character" w:styleId="ConsPlusNonformat">
    <w:name w:val="ConsPlusNonformat Знак"/>
    <w:basedOn w:val="Style12"/>
    <w:qFormat/>
    <w:rPr>
      <w:rFonts w:ascii="Courier New" w:hAnsi="Courier New" w:cs="Courier New"/>
      <w:lang w:val="ru-RU" w:bidi="ar-SA"/>
    </w:rPr>
  </w:style>
  <w:style w:type="character" w:styleId="Style16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Маркированный список 2"/>
    <w:basedOn w:val="Normal"/>
    <w:qFormat/>
    <w:pPr>
      <w:widowControl w:val="false"/>
      <w:tabs>
        <w:tab w:val="clear" w:pos="708"/>
        <w:tab w:val="left" w:pos="851" w:leader="none"/>
      </w:tabs>
    </w:pPr>
    <w:rPr>
      <w:sz w:val="24"/>
    </w:rPr>
  </w:style>
  <w:style w:type="paragraph" w:styleId="Style18">
    <w:name w:val="Раздел"/>
    <w:basedOn w:val="Normal"/>
    <w:qFormat/>
    <w:pPr>
      <w:numPr>
        <w:ilvl w:val="0"/>
        <w:numId w:val="9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4">
    <w:name w:val="Маркированный список 4"/>
    <w:basedOn w:val="Normal"/>
    <w:qFormat/>
    <w:pPr>
      <w:widowControl w:val="false"/>
      <w:suppressAutoHyphens w:val="true"/>
      <w:ind w:firstLine="540"/>
      <w:jc w:val="both"/>
    </w:pPr>
    <w:rPr>
      <w:sz w:val="24"/>
    </w:rPr>
  </w:style>
  <w:style w:type="paragraph" w:styleId="Style19">
    <w:name w:val="Таблица текст"/>
    <w:basedOn w:val="Normal"/>
    <w:qFormat/>
    <w:pPr>
      <w:spacing w:before="40" w:after="40"/>
      <w:ind w:left="57" w:right="57" w:hanging="0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08"/>
      </w:tabs>
      <w:spacing w:before="0" w:after="60"/>
      <w:ind w:left="0" w:hanging="0"/>
      <w:jc w:val="center"/>
      <w:outlineLvl w:val="1"/>
    </w:pPr>
    <w:rPr>
      <w:rFonts w:ascii="Arial" w:hAnsi="Arial" w:cs="Arial"/>
      <w:sz w:val="24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  <w:szCs w:val="24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1680" w:leader="none"/>
      </w:tabs>
      <w:suppressAutoHyphens w:val="true"/>
      <w:spacing w:before="0" w:after="60"/>
      <w:ind w:left="1680" w:hanging="0"/>
    </w:pPr>
    <w:rPr>
      <w:b/>
      <w:sz w:val="28"/>
      <w:szCs w:val="24"/>
    </w:rPr>
  </w:style>
  <w:style w:type="paragraph" w:styleId="Style20">
    <w:name w:val="Обычный (веб)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13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700"/>
      <w:jc w:val="both"/>
    </w:pPr>
    <w:rPr>
      <w:rFonts w:cs="Arial"/>
      <w:sz w:val="28"/>
      <w:szCs w:val="22"/>
    </w:rPr>
  </w:style>
  <w:style w:type="paragraph" w:styleId="Style22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55:00Z</dcterms:created>
  <dc:creator>Сеченова</dc:creator>
  <dc:description/>
  <cp:keywords/>
  <dc:language>en-US</dc:language>
  <cp:lastModifiedBy>Медведева</cp:lastModifiedBy>
  <cp:lastPrinted>2011-05-11T08:44:00Z</cp:lastPrinted>
  <dcterms:modified xsi:type="dcterms:W3CDTF">2011-05-11T05:50:00Z</dcterms:modified>
  <cp:revision>62</cp:revision>
  <dc:subject/>
  <dc:title>ПРОТОКОЛ № 2</dc:title>
</cp:coreProperties>
</file>